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right="56" w:hanging="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регулирующих предоставление муниципальной услуги 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«Предоставление земельных участков, находящихся в муниципальной собственности, расположенных на территории Шептуховского сельсовета Кореневского района, в собственность или аренду без проведения торгов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«Российская газета», № 211-212, 30.10.2001)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Российской Федерации от 06.10.2003 № 131-ФЗ «Об общих принципах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3.06.2014 № 171-ФЗ «О внесении изменений 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 Администрации Шептуховского сельсовета Кореневского района Курской области от 19.03.2018г. № 2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ептуховского сельсовета Кореневского района Курской области от 26.02.2012 г. № 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Шептуховского сельсовета Кореневского района Курской области 01.02.2013 г. № 5  «Об утверждении Положения об особенностях подачи и рассмотрения жалоб на решения и действия (бездействие) Администрации Шептуховского сельсовета Кореневского района Курской области и ее должностных лиц, муниципальных служащих, замещающих должности муниципальной службы в Администрации Шептуховского сельсовета Кореневского района Курской области»;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 Администрации Шептуховского сельсовета Кореневского района Кур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т 07.02.2017г. № 11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услуг, предоставляемых Администрацией Шептуховского сельсовета Кореневского района»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тав муниципального образования «Шептуховский сельсовет» Кореневского района Курской области принят решением Собрания депутатов Шептуховского сельсовета Кореневского района   от 22.11.2010г. № 3/18</w:t>
      </w:r>
    </w:p>
    <w:p>
      <w:pPr>
        <w:pStyle w:val="Normal"/>
        <w:spacing w:lineRule="atLeast" w:line="100" w:before="0" w:after="0"/>
        <w:ind w:firstLine="675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8:57:00Z</dcterms:created>
  <dc:creator>Dshon</dc:creator>
  <dc:description/>
  <cp:keywords/>
  <dc:language>en-US</dc:language>
  <cp:lastModifiedBy>Windows7</cp:lastModifiedBy>
  <cp:lastPrinted>2014-03-25T12:48:00Z</cp:lastPrinted>
  <dcterms:modified xsi:type="dcterms:W3CDTF">2020-12-30T07:55:00Z</dcterms:modified>
  <cp:revision>3</cp:revision>
  <dc:subject/>
  <dc:title>УТВЕРЖДЕН</dc:title>
</cp:coreProperties>
</file>