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</w:t>
      </w:r>
    </w:p>
    <w:p>
      <w:pPr>
        <w:pStyle w:val="Normal"/>
        <w:tabs>
          <w:tab w:val="clear" w:pos="709"/>
        </w:tabs>
        <w:spacing w:lineRule="auto" w:line="240" w:before="0" w:after="0"/>
        <w:ind w:right="56" w:hanging="0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регулирующих предоставление муниципальной услуги 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  <w:t>«Предоставление земельных участков, находящихся в муниципальной собственности, расположенных на территории Шептуховского сельсовета Кореневского района Курской области, в собственность или аренду на торгах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Header"/>
        <w:tabs>
          <w:tab w:val="left" w:pos="465" w:leader="none"/>
          <w:tab w:val="center" w:pos="4677" w:leader="none"/>
          <w:tab w:val="right" w:pos="9355" w:leader="none"/>
        </w:tabs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iCs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jc w:val="both"/>
        <w:rPr>
          <w:rFonts w:ascii="Times New Roman" w:hAnsi="Times New Roman" w:eastAsia="Batang;바탕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Федеральным законом от 25.10.2001 № 137-ФЗ «О введении в действие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06.10.2003 № 131-ФЗ «Об общих принципах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"Российская газета", N 202, 08.10.2003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23.06.2014 № 171-ФЗ «О внесении изменений 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"Российская газета", N 142, 27.06.2014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каз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приказом Минэкономразвития России от  14 января 2015 г. N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- 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становление Администрации Шептуховского сельсовета Кореневского района Курской области от 19.03.2018г. № 26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Шептуховского сельсовета Кореневского района Курской области от 26.02.2012 г. № 3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Шептуховского сельсовета Кореневского района Курской области 01.02.2013 г. № 5  «Об утверждении Положения об особенностях подачи и рассмотрения жалоб на решения и действия (бездействие) Администрации Шептуховского сельсовета Кореневского района Курской области и ее должностных лиц, муниципальных служащих, замещающих должности муниципальной службы в Администрации Шептуховского сельсовета Кореневского района Курской области»;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 Администрации Шептуховского сельсовета Кореневского района Курской облас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т 07.02.2017г. № 11 «</w:t>
      </w: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услуг, предоставляемых Администрацией Шептуховского сельсовета Кореневского района»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тав муниципального образования «Шептуховский сельсовет» Кореневского района Курской области принят решением Собрания депутатов Шептуховского сельсовета Кореневского района   от 22.11.2010г. № 3/18</w:t>
      </w:r>
    </w:p>
    <w:p>
      <w:pPr>
        <w:pStyle w:val="Normal"/>
        <w:widowControl w:val="false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Windows7</cp:lastModifiedBy>
  <cp:lastPrinted>2014-03-25T12:48:00Z</cp:lastPrinted>
  <dcterms:modified xsi:type="dcterms:W3CDTF">2020-12-28T12:20:00Z</dcterms:modified>
  <cp:revision>37</cp:revision>
  <dc:subject/>
  <dc:title>УТВЕРЖДЕН </dc:title>
</cp:coreProperties>
</file>