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9734" w:leader="none"/>
          <w:tab w:val="right" w:pos="-3638" w:leader="none"/>
        </w:tabs>
        <w:ind w:right="55" w:hanging="0"/>
        <w:jc w:val="center"/>
        <w:rPr>
          <w:rFonts w:ascii="Arial" w:hAnsi="Arial" w:cs="Arial"/>
          <w:b/>
          <w:b/>
          <w:bCs/>
          <w:spacing w:val="32"/>
          <w:sz w:val="32"/>
          <w:szCs w:val="32"/>
        </w:rPr>
      </w:pPr>
      <w:r>
        <w:rPr>
          <w:rFonts w:cs="Arial" w:ascii="Arial" w:hAnsi="Arial"/>
          <w:b/>
          <w:bCs/>
          <w:spacing w:val="32"/>
          <w:sz w:val="32"/>
          <w:szCs w:val="32"/>
          <w:lang w:val="en-US" w:eastAsia="en-US"/>
        </w:rPr>
        <w:drawing>
          <wp:inline distT="0" distB="0" distL="0" distR="0">
            <wp:extent cx="16764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pacing w:val="32"/>
          <w:sz w:val="10"/>
          <w:szCs w:val="20"/>
          <w:lang w:val="en-US" w:eastAsia="en-US"/>
        </w:rPr>
      </w:pPr>
      <w:r>
        <w:rPr>
          <w:rFonts w:cs="Arial" w:ascii="Arial" w:hAnsi="Arial"/>
          <w:b/>
          <w:bCs/>
          <w:spacing w:val="32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2"/>
          <w:sz w:val="44"/>
          <w:szCs w:val="20"/>
          <w:lang w:eastAsia="ar-SA"/>
        </w:rPr>
      </w:pPr>
      <w:r>
        <w:rPr>
          <w:b/>
          <w:shadow/>
          <w:spacing w:val="32"/>
          <w:sz w:val="44"/>
          <w:szCs w:val="20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/>
      </w:pPr>
      <w:r>
        <w:rPr>
          <w:b/>
          <w:shadow/>
          <w:spacing w:val="38"/>
          <w:sz w:val="40"/>
          <w:szCs w:val="40"/>
          <w:lang w:eastAsia="ar-SA"/>
        </w:rPr>
        <w:t>ШЕПТУХОВ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ind w:right="-31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 w:val="28"/>
          <w:szCs w:val="20"/>
          <w:lang w:eastAsia="ar-SA"/>
        </w:rPr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 18.05.2020 г. № 59</w:t>
      </w:r>
    </w:p>
    <w:p>
      <w:pPr>
        <w:pStyle w:val="Normal"/>
        <w:rPr>
          <w:sz w:val="20"/>
        </w:rPr>
      </w:pPr>
      <w:r>
        <w:rPr>
          <w:sz w:val="20"/>
        </w:rPr>
        <w:t>Курская область, 307422 с. Шептухов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О внесении изменений в постановление Администрации Шептуховского сельсовета  Кореневского района Курской области от 25.03.2011 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, и соблюдения муниципальными служащими Администрации Шептуховского сельсовета Кореневского района Курской области требований к служебному поведению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 соответствии с Федеральным законом от 25 декабря 2008 года       № 273-ФЗ «О противодействии коррупции», Администрация Шептуховского сельсовета Корен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. Утвердить прилагаемые изменения, которые вносятся в постановление Администрации Шептуховского сельсовета Кореневского района  Курской области от 25.03.2011 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, и соблюдения муниципальными служащими Администрации Шептуховского сельсовета Кореневского района Курской области требований к служебному поведению» (в редакции постановлений Администрации Шептуховского сельсовета Кореневского района от 11.06.2013г. № 58, от 06.02.2015г. № 27, от 22.10.2015г. № 147, от 14.12.2017г. № 145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 Постановление вступает в силу со дня официального опубликования (обнародования) и подлежит размещению на официальном сайте муниципального образования «Шептуховский сельсовет» Коре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Шептуховского сельсовет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реневского района                                                                Е.В. Бабкин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8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от 18.05.2020г.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которые вносятся в постановление Администрации Шептуховского сельсовета  Кореневского района Курской области от 25.03.2011 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, и соблюдения муниципальными служащими Администрации Шептуховского сельсовета Кореневского района Курской области требований к служебному поведению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 постановлении Администрации Шептуховского сельсовета Кореневского района  Курской области от 25.03.2011 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, и соблюдения муниципальными служащими Администрации Шептуховского сельсовета Кореневского района Курской области требований к служебному поведению» (в редакции постановлений Администрации Шептуховского сельсовета Кореневского района от 11.06.2013г. № 58, от 06.02.2015г. № 27, от 22.10.2015г. № 147, от 14.12.2017г. № 145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 </w:t>
      </w:r>
      <w:r>
        <w:rPr>
          <w:rFonts w:eastAsia="Calibri"/>
          <w:sz w:val="28"/>
          <w:szCs w:val="22"/>
          <w:lang w:eastAsia="en-US"/>
        </w:rPr>
        <w:t>1) Пункт 11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, и соблюдения муниципальными служащими Администрации Шептуховского сельсовета Кореневского района Курской области требований к служебному поведению, утвержденного указанным постановлением, дополнить подпунктом «е»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»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ConsultantPlus</dc:creator>
  <dc:description/>
  <cp:keywords/>
  <dc:language>en-US</dc:language>
  <cp:lastModifiedBy>Пользователь</cp:lastModifiedBy>
  <cp:lastPrinted>2020-04-30T14:22:00Z</cp:lastPrinted>
  <dcterms:modified xsi:type="dcterms:W3CDTF">2020-05-18T10:56:00Z</dcterms:modified>
  <cp:revision>3</cp:revision>
  <dc:subject/>
  <dc:title>О проверке достоверности и полноты сведений, представляемых гражданами, претендующими на замещение должностей муниципальной службы Администрации Кореневского района Курской области, и муниципальными служащими Администрации Кореневского района Курской обл</dc:title>
</cp:coreProperties>
</file>