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 СЕЛЬСОВЕТА</w:t>
      </w:r>
    </w:p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6174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сентября 2018 года № 86</w:t>
      </w:r>
    </w:p>
    <w:p>
      <w:pPr>
        <w:pStyle w:val="Normal"/>
        <w:ind w:right="537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Шептуховского сельсовета Кореневского района от 03.03.2017 г. № 20 «Об утверждении Плана мероприятий по противодействию коррупции в Администрации Шептуховского сельсовета Кореневского района на 2017-2019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28"/>
          <w:lang w:eastAsia="ru-RU"/>
        </w:rPr>
      </w:pPr>
      <w:r>
        <w:rPr>
          <w:rFonts w:eastAsia="Times New Roman" w:cs="Arial" w:ascii="Arial" w:hAnsi="Arial"/>
          <w:b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Национальным планом противодействия коррупции на 2018-2020 годы, утвержденным Указом Президента Российской Федерации от 29 июня 2018 года №378, постановлением Администрации Курской области от 30 августа 2018 года №698-па « О внесении изменений в постановление Администрации Курской области от 28.12.2016 года №1021-па «Об утверждении областной антикоррупционной программы «План противодействия коррупции в Курской области на 2017-2019 годы», Администрация Шептуховского сельсовета Кореневского района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рилагаемые изменения, которые вносятся в   План мероприятий по противодействию коррупции в Администрации Шептуховского сельсовета Кореневского района на 2017-2019 годы, утвержденный постановлением Администрации Шептуховского сельсовета Кореневского района от 03 марта 2017 года № 2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Постановление вступает в силу со дня его официального опубликования (обнародования) и подлежит размещению на официальном сайте муниципального образования «Шептуховский сельсовет» Кореневского района Курской области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Шептухо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реневского района                                                                  Е.В.Бабк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м Администрации Шептуховского сельсовета Кореневского район Курской области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28» сентября 2018 г. № 8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Cs w:val="28"/>
          <w:lang w:eastAsia="ru-RU"/>
        </w:rPr>
        <w:t xml:space="preserve">изменения,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40" w:hanging="0"/>
        <w:jc w:val="center"/>
        <w:rPr/>
      </w:pPr>
      <w:r>
        <w:rPr>
          <w:rFonts w:eastAsia="Times New Roman" w:cs="Arial" w:ascii="Arial" w:hAnsi="Arial"/>
          <w:b/>
          <w:szCs w:val="28"/>
          <w:lang w:eastAsia="ru-RU"/>
        </w:rPr>
        <w:t>которые вносятся в постановление Администрации Шептуховского сельсовета Кореневского района от 03.03.2017 г. № 20 «Об утверждении Плана мероприятий по противодействию коррупции в Администрации Шептуховского сельсовета Кореневского района на 2017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szCs w:val="28"/>
          <w:lang w:eastAsia="ru-RU"/>
        </w:rPr>
      </w:pPr>
      <w:r>
        <w:rPr>
          <w:rFonts w:eastAsia="Times New Roman" w:cs="Arial" w:ascii="Arial" w:hAnsi="Arial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 наименовании и тексте постановления цифры «2017-2019» заменить цифрами «2017-2020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В Плане мероприятий по противодействию коррупции в Администрации Шептуховского сельсовета Кореневского района на 2017-2019 годы, утвержденным указанным постано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наименовании и графе «срок реализации» цифры «2017-2019» заменить цифрами «2017-2020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дел 1 дополнить пунктом 1.3.1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1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3.1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контроля за ведением личных дел лиц, замещающих муниципальные должности и должности муниципальной службы в Шептуховском сельсовете Кореневского района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 в Шептуховском сельсовете Коренев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стоян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отношении свойственников - в 2-месячный срок после принятия Правительством РФ нормативного акта о внесении изменений в форму анкеты, представляемой при поступлении на муниципальную служб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Шептуховского сельсовета  Коре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 ;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в разделе 3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фу «Наименование мероприятия» пункта 3.2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Привлечение представителей общественности, к участию в работе советов, комиссий, рабочих групп Администрации Шептуховского сельсовета Коренев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полнить пунктами 3.3.6. -3.3.7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109"/>
        <w:gridCol w:w="1520"/>
        <w:gridCol w:w="21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щение отчета о выполнении Плана мероприятий по противодействию коррупции в органах местного самоуправления  Шептуховского сельсовета Кореневского района в информационно-телекоммуникационной сети «Интернет» на официальном сайте Шептуховского сельсовета Кореневского района в разделе «Противодействие коррупци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ирование населения о результатах антикоррупционной работы муниципальных орга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 1 февраля года, следующего за отчетны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Шептуховского сельсовета  Коре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1 января 2019 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Шептуховского сельсовета  Коре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spacing w:before="0" w:after="1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0:00Z</dcterms:created>
  <dc:creator>Pulsar</dc:creator>
  <dc:description/>
  <cp:keywords/>
  <dc:language>en-US</dc:language>
  <cp:lastModifiedBy>Пользователь</cp:lastModifiedBy>
  <cp:lastPrinted>2018-10-02T15:52:00Z</cp:lastPrinted>
  <dcterms:modified xsi:type="dcterms:W3CDTF">2018-10-02T11:52:00Z</dcterms:modified>
  <cp:revision>11</cp:revision>
  <dc:subject/>
  <dc:title/>
</cp:coreProperties>
</file>