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2410" w:hanging="24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8590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10773" w:leader="none"/>
        </w:tabs>
        <w:ind w:left="-1701" w:right="-737" w:hanging="0"/>
        <w:jc w:val="center"/>
        <w:rPr>
          <w:rFonts w:ascii="Times New Roman" w:hAnsi="Times New Roman" w:cs="Times New Roman"/>
          <w:b/>
          <w:b/>
          <w:spacing w:val="32"/>
          <w:sz w:val="44"/>
          <w:szCs w:val="20"/>
        </w:rPr>
      </w:pPr>
      <w:r>
        <w:rPr>
          <w:rFonts w:cs="Times New Roman"/>
          <w:b/>
          <w:spacing w:val="32"/>
          <w:sz w:val="44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10773" w:leader="none"/>
        </w:tabs>
        <w:ind w:left="-1701" w:right="-737" w:hanging="0"/>
        <w:jc w:val="center"/>
        <w:rPr>
          <w:b/>
          <w:b/>
          <w:spacing w:val="32"/>
          <w:sz w:val="44"/>
          <w:szCs w:val="20"/>
        </w:rPr>
      </w:pPr>
      <w:r>
        <w:rPr>
          <w:b/>
          <w:spacing w:val="32"/>
          <w:sz w:val="44"/>
          <w:szCs w:val="20"/>
        </w:rPr>
        <w:t>СОБРАНИЕ ДЕПУТАТОВ</w:t>
      </w:r>
    </w:p>
    <w:p>
      <w:pPr>
        <w:pStyle w:val="Normal"/>
        <w:tabs>
          <w:tab w:val="clear" w:pos="708"/>
          <w:tab w:val="center" w:pos="4677" w:leader="none"/>
          <w:tab w:val="right" w:pos="10773" w:leader="none"/>
        </w:tabs>
        <w:ind w:left="-1701" w:right="-737" w:hanging="0"/>
        <w:jc w:val="center"/>
        <w:rPr/>
      </w:pPr>
      <w:r>
        <w:rPr>
          <w:b/>
          <w:sz w:val="44"/>
          <w:szCs w:val="44"/>
        </w:rPr>
        <w:t>ШЕПТУХОВСКОГО СЕЛЬСОВЕТА</w:t>
      </w:r>
    </w:p>
    <w:p>
      <w:pPr>
        <w:pStyle w:val="Normal"/>
        <w:tabs>
          <w:tab w:val="clear" w:pos="708"/>
          <w:tab w:val="center" w:pos="4677" w:leader="none"/>
          <w:tab w:val="right" w:pos="10773" w:leader="none"/>
        </w:tabs>
        <w:ind w:left="-1701" w:right="-73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РЕНЕВСКОГО РАЙОНА  КУРСКОЙ ОБЛАСТИ</w:t>
      </w:r>
    </w:p>
    <w:p>
      <w:pPr>
        <w:pStyle w:val="Normal"/>
        <w:keepNext w:val="true"/>
        <w:widowControl w:val="false"/>
        <w:ind w:left="-1701" w:right="-737" w:hanging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       </w:t>
      </w:r>
      <w:r>
        <w:rPr>
          <w:rFonts w:cs="Arial" w:ascii="Arial" w:hAnsi="Arial"/>
          <w:sz w:val="36"/>
          <w:szCs w:val="36"/>
        </w:rPr>
        <w:t>Р  Е  Ш  Е  Н  И  Е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keepNext w:val="true"/>
        <w:widowControl w:val="false"/>
        <w:jc w:val="center"/>
        <w:rPr>
          <w:rFonts w:ascii="Arial" w:hAnsi="Arial" w:cs="Arial"/>
          <w:b/>
          <w:b/>
          <w:sz w:val="4"/>
          <w:szCs w:val="20"/>
        </w:rPr>
      </w:pPr>
      <w:r>
        <w:rPr>
          <w:rFonts w:cs="Arial" w:ascii="Arial" w:hAnsi="Arial"/>
          <w:b/>
          <w:sz w:val="4"/>
          <w:szCs w:val="20"/>
        </w:rPr>
      </w:r>
    </w:p>
    <w:p>
      <w:pPr>
        <w:pStyle w:val="Normal"/>
        <w:keepNext w:val="true"/>
        <w:widowControl w:val="false"/>
        <w:rPr/>
      </w:pPr>
      <w:r>
        <w:rPr>
          <w:b/>
          <w:sz w:val="28"/>
        </w:rPr>
        <w:t xml:space="preserve">от 17 декабря 2019 г. №24   </w:t>
      </w:r>
    </w:p>
    <w:p>
      <w:pPr>
        <w:pStyle w:val="ConsPlusNormal"/>
        <w:tabs>
          <w:tab w:val="clear" w:pos="708"/>
          <w:tab w:val="left" w:pos="1770" w:leader="none"/>
          <w:tab w:val="left" w:pos="26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../Documents%20and%20Settings/Admin/K1051/Local%20Settings/Temporary%20Internet%20Files/Content.IE5/4ORM4JXS/%D0%A2%D0%9E%D0%A1/%D0%A0%D0%B5%D1%88%D0%B5%D0%BD%D0%B8%D0%B5%20%D0%9A%D1%83%D1%80%D1%81%D0%BA%D0%BE%D0%B3%D0%BE%20%D0%B3%D0%BE%D1%80%D0%BE%D0%B4%D1%81%D0%BA%D0%BE%D0%B3%D0%BE%20%D0%A1%D0%BE%D0%B1%D1%80%D0%B0%D0%BD%D0%B8%D1%8F%20%D0%BE%D1%82%2022_11_2007%20N%20398-3-%D0%A0.rtf" \l "Par33%23Par33"</w:instrTex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о территориальном общественном самоуправлении в муниципальном образовании «Шептуховский сельсовет» Кореневского района Курской области</w:t>
      </w:r>
    </w:p>
    <w:p>
      <w:pPr>
        <w:pStyle w:val="ConsPlusNormal"/>
        <w:tabs>
          <w:tab w:val="clear" w:pos="708"/>
          <w:tab w:val="left" w:pos="675" w:leader="none"/>
          <w:tab w:val="left" w:pos="1770" w:leader="none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рганизации и осуществления территориального общественного самоуправления в муниципальном образовании «Шептуховский сельсовет» Кореневского района Курской области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Шептуховский сельсовет» Кореневского района, принят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брания депутатов Шептуховского сельсовета Кореневского района от 22 ноября 2010 года №3/18, Собрание депутатов Шептуховского сельсовета Кореневского района РЕШИЛ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K1051/Local%20Settings/Temporary%20Internet%20Files/Content.IE5/4ORM4JXS/%D0%A2%D0%9E%D0%A1/%D0%A0%D0%B5%D1%88%D0%B5%D0%BD%D0%B8%D0%B5%20%D0%9A%D1%83%D1%80%D1%81%D0%BA%D0%BE%D0%B3%D0%BE%20%D0%B3%D0%BE%D1%80%D0%BE%D0%B4%D1%81%D0%BA%D0%BE%D0%B3%D0%BE%20%D0%A1%D0%BE%D0%B1%D1%80%D0%B0%D0%BD%D0%B8%D1%8F%20%D0%BE%D1%82%2022_11_2007%20N%20398-3-%D0%A0.rtf" \l "Par33%23Par3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территориальном общественном самоуправлении в муниципальном образовании «Шептуховский сельсовет» Кореневского района Ку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1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Шептуховского сельсовета                                                        А.А. Мазур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5" w:leader="none"/>
        </w:tabs>
        <w:autoSpaceDE w:val="false"/>
        <w:rPr/>
      </w:pPr>
      <w:r>
        <w:rPr>
          <w:sz w:val="28"/>
          <w:szCs w:val="28"/>
        </w:rPr>
        <w:t xml:space="preserve">Глава Шептуховского сельсовета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45" w:leader="none"/>
        </w:tabs>
        <w:autoSpaceDE w:val="false"/>
        <w:rPr>
          <w:sz w:val="28"/>
          <w:szCs w:val="20"/>
        </w:rPr>
      </w:pPr>
      <w:r>
        <w:rPr>
          <w:sz w:val="28"/>
          <w:szCs w:val="28"/>
        </w:rPr>
        <w:t>Кореневского района                                                                  Е</w:t>
      </w:r>
      <w:r>
        <w:rPr>
          <w:sz w:val="28"/>
          <w:szCs w:val="20"/>
        </w:rPr>
        <w:t xml:space="preserve">.В. Бабкина    </w:t>
      </w:r>
    </w:p>
    <w:p>
      <w:pPr>
        <w:pStyle w:val="ConsPlusNormal"/>
        <w:numPr>
          <w:ilvl w:val="0"/>
          <w:numId w:val="0"/>
        </w:numPr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numPr>
          <w:ilvl w:val="0"/>
          <w:numId w:val="0"/>
        </w:numPr>
        <w:ind w:left="524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брания депутатов Шептуховского сельсовета Кореневского района</w:t>
      </w:r>
    </w:p>
    <w:p>
      <w:pPr>
        <w:pStyle w:val="ConsPlusNormal"/>
        <w:numPr>
          <w:ilvl w:val="0"/>
          <w:numId w:val="0"/>
        </w:numPr>
        <w:ind w:left="524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2.2019 №2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3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ерриториальном общественном самоуправл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«Шептуховский сельсовет» Кореневского района Кур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 территориальном общественном самоуправлении в муниципальном образовании «Шептуховский сельсовет» Кореневского района Курской области (далее - Положение) разработано на основании 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№ 7-ФЗ «О некоммерческих организациях»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Шептуховский сельсовет» Кореневского района, принятог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брания депутатов Шептуховского сельсовета Кореневского района от 22 ноября 2010 года №3/18, и определяет порядок организации и осуществления территориального общественного самоуправления, полномочия и основные направления деятельности органов территориального общественного самоуправления, их права, гарантии и ответ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нятие о территориальном общественном самоуправл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 образовании «Шептуховский сельсовет» Кореневского района Ку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д территориальным общественным самоуправлением (далее - ТОС) понимается самоорганизация граждан по месту их жительства на части территории муниципального образования «Шептуховский сельсовет» Кореневского района Курской области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ТОС в муниципальном образовании «Шептуховский сельсовет» Кореневского района Курской области осуществляется непосредственно населением посредством проведения собраний и конференций граждан, а также посредством создания органов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авовую основу ТОС составляют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е законы, законы Курской области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Шептуховский сельсовет» Кореневского района Курской области принятый решением Собрания депутатов Шептуховского сельсовета Кореневского района от 22 ноября 2010 года №3/18, настоящее Положение, иные нормативные правовые акты органов местного самоуправления Шептуховского сельсовета Кореневского района, а также уставы ТОС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нципы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 осуществляется на принцип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о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брово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щиты прав и интересов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ласности и учета общественного м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борности и подконтрольности органов ТОС населению соответству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амостоятельности и ответственности в принятии и реализации собственных 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ободы выбора формы осуществления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широкого участия населения в выработке и принятии решений по вопросам, затрагивающим их интерес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четания интересов населения соответствующей территории, на которой осуществляется территориальное общественное самоуправление, и интересов всего населения муниципального образования «Шептуховский сельсовет» Кореневского района Ку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чета исторических и иных местных тради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Границы территории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ТОС может осуществляться в пределах следующих территорий проживания гражд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ъезд многоквартирного жилого до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ногоквартирный жилой д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уппа жилых дом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жилой микрорайо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е территории проживания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ля создания ТОС на определенной территории обязательны следующие услов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раницы территории ТОС не могут выходить за пределы территории муниципального образования «Шептуховский сельсовет» Кореневского района Кур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рритория, на которой осуществляется ТОС, как правило, должна составлять единую территорию в пределах архитектурно-планировочных зон или жилищных комплек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границах территории деятельности ТОС не может действовать более одного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Границы территории, на которой осуществляется ТОС, устанавливаются решением Собрания депутатов Шептуховского сельсовета Кореневского района по предложению населения, проживающего на данной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границ могут учитываться исторические, культурные, социально-экономические, иные признаки целостности территории.</w:t>
      </w:r>
    </w:p>
    <w:p>
      <w:pPr>
        <w:pStyle w:val="ConsPlusNormal"/>
        <w:ind w:firstLine="540"/>
        <w:jc w:val="both"/>
        <w:rPr/>
      </w:pPr>
      <w:bookmarkStart w:id="1" w:name="Par78"/>
      <w:bookmarkEnd w:id="1"/>
      <w:r>
        <w:rPr>
          <w:rFonts w:cs="Times New Roman" w:ascii="Times New Roman" w:hAnsi="Times New Roman"/>
          <w:sz w:val="28"/>
          <w:szCs w:val="28"/>
        </w:rPr>
        <w:t>3.4. Инициативная группа граждан численностью не менее 7 человек, проживающих на соответствующей территории, направляет письменное заявление в Собрание депутатов Шептуховского сельсовета Кореневского района об установлении границ территории, на которой осуществляется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об установлении границ территории осуществления ТОС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исание границ территории осуществления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и, имена, отчества членов инициативной группы граждан, даты рождения, сведения об их месте жительства, паспортные данны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а подачи заявления об установлении границ территории осуществления Т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дрес, по которому Собрание депутатов Шептуховского сельсовета Кореневского района направляет принятое решение об установлении границ территории, на которой осуществляется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инициативной группы, подписанному ее членами, прилагается схема границ, в пределах которых предполагается осуществление ТОС, согласованная с Администрацией Шептуховского сельсовета Корене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Изменение границ территории деятельности ТОС осуществляется решением Собрания депутатов Шептуховского сельсовета Кореневского района по заявлению органа ТОС, содержащему сведения, аналогичные указываемым в заявлении об установлении границ территории осуществления ТОС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K1051/Local%20Settings/Temporary%20Internet%20Files/Content.IE5/4ORM4JXS/%D0%A2%D0%9E%D0%A1/%D0%A0%D0%B5%D1%88%D0%B5%D0%BD%D0%B8%D0%B5%20%D0%9A%D1%83%D1%80%D1%81%D0%BA%D0%BE%D0%B3%D0%BE%20%D0%B3%D0%BE%D1%80%D0%BE%D0%B4%D1%81%D0%BA%D0%BE%D0%B3%D0%BE%20%D0%A1%D0%BE%D0%B1%D1%80%D0%B0%D0%BD%D0%B8%D1%8F%20%D0%BE%D1%82%2022_11_2007%20N%20398-3-%D0%A0.rtf" \l "Par78%23Par7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3.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пределение и утверждение границ территории ТОС не является основанием для предоставления земельных участков и проводится исключительно в целях организации деятельности ТОС в соответствии с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о граждан на участие в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Граждане Российской Федерации, проживающие на территории муниципального образования «Шептуховский сельсовет» Кореневского района Курской области, имеют право участвовать в ТОС: принимать участие в собраниях (конференциях) граждан, избирать и быть избранными в органы ТОС, получать информацию об их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е имеют права на участие в ТОС граждане, не проживающие на территории ТОС, признанные судом недееспособными, а также лица, находящиеся в местах лишения свободы по приговору с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обрании, конференции могут принимать участие граждане, достигшие 16-летнего возраста. Право быть избранным в органы ТОС принадлежит гражданам, достигшим 18-летнего возра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проведения собрания (конференции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рганизации и осуществлению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ация ТОС осуществляется на собрании (конференции) граждан, проживающих на территории, где предполагается осуществлять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обрание (конференция) граждан по вопросам организации ТОС проводится по инициативе граждан, проживающих в границах территории, где предполагается осуществлять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Проведение собрания (конференции) по организации ТОС осуществляет инициативная группа граждан, указанная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K1051/Local%20Settings/Temporary%20Internet%20Files/Content.IE5/4ORM4JXS/%D0%A2%D0%9E%D0%A1/%D0%A0%D0%B5%D1%88%D0%B5%D0%BD%D0%B8%D0%B5%20%D0%9A%D1%83%D1%80%D1%81%D0%BA%D0%BE%D0%B3%D0%BE%20%D0%B3%D0%BE%D1%80%D0%BE%D0%B4%D1%81%D0%BA%D0%BE%D0%B3%D0%BE%20%D0%A1%D0%BE%D0%B1%D1%80%D0%B0%D0%BD%D0%B8%D1%8F%20%D0%BE%D1%82%2022_11_2007%20N%20398-3-%D0%A0.rtf" \l "Par78%23Par7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3.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Инициативная группа гражд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нформирует граждан, проживающих на соответствующей территории, </w:t>
      </w:r>
      <w:r>
        <w:rPr>
          <w:rFonts w:cs="Times New Roman" w:ascii="Times New Roman" w:hAnsi="Times New Roman"/>
          <w:sz w:val="32"/>
          <w:szCs w:val="28"/>
        </w:rPr>
        <w:t xml:space="preserve">депутата </w:t>
      </w:r>
      <w:r>
        <w:rPr>
          <w:rFonts w:cs="Times New Roman" w:ascii="Times New Roman" w:hAnsi="Times New Roman"/>
          <w:sz w:val="28"/>
          <w:szCs w:val="24"/>
        </w:rPr>
        <w:t>Собрания депутатов Шептуховского сельсовета Коренев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на избирательном округе которого предполагается осуществление ТОС, Администрацию Шептуховского сельсовета Кореневского района  о дате, месте и времени, а также о повестке дня собрания (конферен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ует проведение собраний по выдвижению делегатов на конферен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одит регистрацию граждан, прибывших на собрание, или делегатов, прибывших на конференцию, на основании выписок из протоколов собраний граждан по выдвижению кандидатов от соответству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абатывает проект устава ТОС соответствующей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ткрывает и ведет собрание или конференцию до избрания председателя и секретаря собрания (конференции) один из членов инициативной группы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Собрание (конференция) граждан по вопросам осуществления ТОС может проводиться по инициативе Главы Шептуховского сельсовета Кореневского района, Собрания депутатов Шептуховского сельсовета Кореневского района, граждан, проживающих в границах ТОС, а также в случаях, предусмотренных уставом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рядок назначения и проведения собрания (конференции) граждан в целях осуществления ТОС определяется уставом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Собрание граждан по вопросам организации и осуществления ТОС считается правомочным, если в нем принимают участие не менее одной трети жителей соответствующей территории, достигших 16-летнего возра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может быть проведено в форме заочного голос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Конференция граждан по вопросам организации и осуществления ТОС считается правомочной, если в ней принимают участие не менее 2/3 избранных на собраниях граждан делегатов, представляющих не менее одной трети жителей соответствующей территории, достигших 16-летнего возра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На конференции граждан по организации ТОС делегат может представлять интересы не менее 10, но не более 50 жителей соответствующей территории, достигших 16-летнего возра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К исключительным полномочиям собрания, конференции граждан, осуществляющих ТОС,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ление структуры органов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устава ТОС, внесение в него изменений и дополн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брание органов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ение основных направлений деятельности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тверждение сметы доходов и расходов ТОС и отчета об ее исполн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смотрение и утверждение отчетов о деятельности органов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Решение собрания (конференции) по организации и осуществлению ТОС принимается открытым голосованием большинством голосов от числа присутствующих на собрании (конференции) или может быть принято без проведения собрания путем проведения заочного голосования - передачи в место или по адресу, которые указаны в сообщении о проведении общего собрания (конференции) граждан, в письменной форме решений по вопросам, поставленным на голос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по вопросам, поставленным на заочное голосование, должны быть ука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 лице, участвующем в голос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спортные данны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шения по каждому вопросу повестки дня, выраженные формулировками «за», «против» или «воздержалс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 На собраниях (конференциях) граждан по вопросам организации и осуществления ТОС могут присутствовать депутаты Собрания депутатов Шептуховского сельсовета Кореневского района, представители Администрации Шептуховского сельсовета Корене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рганы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ысшим органом управления ТОС является общее собрание (конференция)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ля организации и непосредственной реализации функций ТОС собрание (конференция) граждан избирает органы ТОС (совет, комитет, иные органы), подотчетные собранию (конферен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орядок формирования, прекращения полномочий, права и обязанности, срок полномочий органов ТОС устанавливаются уставом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орядок регистрации устав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Регистрация устава ТОС, а также ведение реестра уставов ТОС осуществляются Администрацией Шептуховского сельсовета Кореневского района. Организация этой работы осуществляется Администрацией Шептуховского сельсовета Корене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С, которое в соответствии с Уставом является юридическим лицом, подлежит государственной регистрации в организационно-правовой форме некоммерческой организации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bookmarkStart w:id="2" w:name="Par140"/>
      <w:bookmarkEnd w:id="2"/>
      <w:r>
        <w:rPr>
          <w:rFonts w:cs="Times New Roman" w:ascii="Times New Roman" w:hAnsi="Times New Roman"/>
          <w:sz w:val="28"/>
          <w:szCs w:val="28"/>
        </w:rPr>
        <w:t>7.2. Для регистрации устава ТОС руководитель ТОС или иное уполномоченное собранием (конференцией) лицо представляет в Администрацию Шептуховского сельсовета Кореневского района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на имя главы Шептуховского сельсовета Кореневского района о регистрации устава ТОС, подписанное руководителем ТОС или иным уполномоченным лиц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исанный избранными председателем и секретарем собрания (конференции) протокол собрания (конференции) по созданию ТОС, в котором содержатся сведения о дате проведения собрания (конференции), количестве участников, повестке дня собрания (конференции), о принятых решениях об организации и осуществлении на данной территории ТОС, о принятии устава ТОС, об итогах голосования по каждому вопрос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в ТОС, принятый собранием (конференцией), который должен быть пронумерован, прошнурован, заверен подписью избранного председателя собрания (конференции) в двух экземпля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решения Собрания депутатов Шептуховского сельсовета Кореневского района об установлении границ территории, на которой осуществляется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гласование проекта устава ТОС депутатом от избирательного округа, на территории которого осуществляется Т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правка о численности населения, проживающего на территории осуществления ТОС, в том числе достигшего 16-летнего возраста, выданная Администрацие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птуховского сельсовета Кореневского района в пределах проживания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писок участников собрания (делегатов конференции) с указанием адресов их места ж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случае проведения конференции - протоколы собраний по выдвижению кандид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 уставе ТОС устанавли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рритория, на которой оно осуществля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и, задачи, формы и основные направления деятельности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формирования, прекращения полномочий, права и обязанности, срок полномочий органов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ринятия 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рядок прекращения осуществления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Дополнительные требования к уставу ТОС Шептуховского сельсовета Кореневского района устанавливаться не мог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Администрация Шептуховского сельсовета Кореневского района проверяет соблюдение требований настоящего Порядка для установления полноты и качества представленных на регистрацию документов, соответствие устава ТОС действующему законодательств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устава ТОС осуществляется в течение месяца со дня получения Администрацией Шептуховского сельсовета Кореневского района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K1051/Local%20Settings/Temporary%20Internet%20Files/Content.IE5/4ORM4JXS/%D0%A2%D0%9E%D0%A1/%D0%A0%D0%B5%D1%88%D0%B5%D0%BD%D0%B8%D0%B5%20%D0%9A%D1%83%D1%80%D1%81%D0%BA%D0%BE%D0%B3%D0%BE%20%D0%B3%D0%BE%D1%80%D0%BE%D0%B4%D1%81%D0%BA%D0%BE%D0%B3%D0%BE%20%D0%A1%D0%BE%D0%B1%D1%80%D0%B0%D0%BD%D0%B8%D1%8F%20%D0%BE%D1%82%2022_11_2007%20N%20398-3-%D0%A0.rtf" \l "Par140%23Par14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7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регистрации устава ТОС вносятся Администрацией Шептуховского сельсовета Кореневского района в реестр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ТОС или иному уполномоченному лицу выдается свидетельство о регистрации устава ТОС по форме, установленной Администрацией Шептуховского сельсовета Корене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Администрация Шептуховского сельсовета Кореневского района вправе отказать в регистрации устава ТОС в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представления документов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K1051/Local%20Settings/Temporary%20Internet%20Files/Content.IE5/4ORM4JXS/%D0%A2%D0%9E%D0%A1/%D0%A0%D0%B5%D1%88%D0%B5%D0%BD%D0%B8%D0%B5%20%D0%9A%D1%83%D1%80%D1%81%D0%BA%D0%BE%D0%B3%D0%BE%20%D0%B3%D0%BE%D1%80%D0%BE%D0%B4%D1%81%D0%BA%D0%BE%D0%B3%D0%BE%20%D0%A1%D0%BE%D0%B1%D1%80%D0%B0%D0%BD%D0%B8%D1%8F%20%D0%BE%D1%82%2022_11_2007%20N%20398-3-%D0%A0.rtf" \l "Par140%23Par14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7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достоверности сведений, содержащихся в представленных докумен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я устава ТОС и других документов действующему законодатель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явленных нарушений при проведении собрания (конференции) по организации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 об отказе в регистрации ТОС направляется руководителю ТОС или иному уполномоченному лиц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Изменения и дополнения, вносимые в устав ТОС, подлежат регистрации в порядке, установленном настоящим Положением для регистрации устава ТОС. При регистрации изменений и дополнений в устав ТОС руководителю ТОС или иному уполномоченному лицу выдается свидетельство о регистрации изменений и дополнений в устав ТОС. При регистрации изменений и дополнений в Администрацию Шептуховского сельсовета Кореневского района предоставляется подлинник ранее зарегистрированного устава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гистрации устава ТОС в новой редакции в Администрацию Шептуховского сельсовета Кореневского района предоставляются подлинники зарегистрированных ранее устава ТОС, изменений и дополнений в устав ТОС, а также свидетельство о регистрации устава ТОС и свидетельства о регистрации изменений и дополнений в устав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В случае утраты свидетельства о регистрации устава ТОС Администрация Шептуховского сельсовета Кореневского района вправе выдать дубликат свидетельства по заявлению руководителя органа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лномочия органов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Органы ТОС выполняют организационно-распорядительные функции по реализации собственных инициатив граждан, проживающих на соответствующей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 целью исполнения возложенных на орган ТОС задач руководитель органа ТОС может в соответствии с уставом ТОС осуществлять следующие полномоч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ть интересы граждан, проживающих в границах ТОС, в отношениях с органами государственной власти Курской области, общественными объединениями и организациями всех организационно-правовых форм, присутствовать на заседаниях органов местного самоуправления Шептуховского сельсовета Кореневского района при рассмотрении вопросов, затрагивающих интересы граждан, проживающих в границах ТОС, связанных с осуществлением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деятельность органа ТОС и проводить его засе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дготовку и проведение собраний (конференций)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сполнение решений, принятых на собраниях (конференциях) гражда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ть население и Шептуховский сельсовет Кореневского района  о деятельности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ть решения, протоколы заседаний и другие документы органа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иные вопросы, порученные органу ТОС собранием (конференцией)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Для осуществления контроля и проверки финансово-хозяйственной деятельности ТОС могут создаваться контрольно-ревизионные органы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этих органов, их права и обязанности определяются уставом ТОС.</w:t>
      </w:r>
    </w:p>
    <w:p>
      <w:pPr>
        <w:pStyle w:val="ConsPlusNormal"/>
        <w:ind w:firstLine="540"/>
        <w:jc w:val="both"/>
        <w:rPr/>
      </w:pPr>
      <w:bookmarkStart w:id="3" w:name="Par185"/>
      <w:bookmarkEnd w:id="3"/>
      <w:r>
        <w:rPr>
          <w:rFonts w:cs="Times New Roman" w:ascii="Times New Roman" w:hAnsi="Times New Roman"/>
          <w:sz w:val="28"/>
          <w:szCs w:val="28"/>
        </w:rPr>
        <w:t>8.4. Органы ТОС 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граждан, так и на основании договора между органами ТОС и Администрацией Шептуховского сельсовета Корене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ом договоре предусматриваются объемы и сроки выполнения работ и услуг, порядок и условия передачи бюджетных средств, порядок и условия предоставления имущества, обязательства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Органы ТОС вправе вносить в Администрацию Шептуховского сельсовета Кореневского района проекты муниципальных правовых а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ТОС по вопросам их деятельности вправе обращаться в Администрацию Шептуховского сельсовета Кореневского района и к должностным лицам муниципального образования. Должностные лица муниципального образования обязаны дать письменный ответ по существу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Органы ТОС имеют право осуществлять деятельность по следующим направле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интересов граждан, проживающих в границах ТОС, в отношениях с органами государственной власти Курской области и органами местного самоуправления Шептуховского сельсовета Коренев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акций милосердия и благотворительности, содействие органам государственной власти Курской области и местного самоуправления Шептуховского сельсовета Кореневского района, благотворительным фондам, гражданам и их объединениям в проведении таких ак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правоохранительным органам в поддержании общественно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проведении культурных, спортивных, лечебно-оздоровительных и други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етьми и подростками по месту их ж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интересов жителей как потребителей коммунально-бытовых услуг в соответствующих территор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мерам санитарного, эпидемиологическ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контроль за качеством уборки территории, вывозом мус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организациям, осуществляющим управление многоквартирным домом, в осуществлении мероприятий, направленных на снижение потерь тепловой, электрической энергии, газа, воды в жилищном хозяй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нанимателям и собственникам жилых помещений в осуществлении контроля за выполнением жилищно-эксплуатационными и управляющими организациями их обязательств по договорам социального найма или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граждан, проживающих в пределах ТОС, о решениях органов государственной власти Российской Федерации и Курской области и должностных лиц местного самоуправления Шептуховского сельсовета Кореневского района, затрагивающих интересы жителей Шептуховского сельсовета Коренев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депутатам Курской областной Думы и Собранию депутатов Шептуховского сельсовета Кореневского района  в проведении встреч с избирател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лицам, уполномоченным составлять протоколы об административных правонарушениях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7. Органы ТОС при осуществлении ТОС имеют право осуществлять иную деятельность по вопросам местного значения в соответствии с действующим законодательством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Шептуховский сельсовет» Корене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заимодействие органов местного самоупр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рганами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Органы местного самоуправления Шептуховского сельсовета Кореневского района содействуют становлению и развитию ТОС в соответствии с действующим законодательством и правовыми актами органов местного самоуправления Шептуховского сельсовета Корене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Органы ТОС осуществляют взаимодействие с Главой Шептуховского сельсовета Кореневского района, Администрацией Шептуховского сельсовета Кореневского района, депутатами Собрания депутатов Шептуховского сельсовета Кореневского района, избранными на соответствующей территории, в целях организации и осуществления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Органы местного самоуправления Шептуховского сельсовета Кореневского рай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т содействие органам ТОС в осуществлении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т помощь инициативным группам граждан, органам ТОС в проведении собраний, конферен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необходимые условия для становления и развития системы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ют деятельность органов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т консультативную, методическую, организационную и иную помощь органам ТОС по направлениям их деятельности и разработке проектов уставов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уют выполнению решений собраний, конференций граждан ТОС в пределах их компетен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ют в своих решениях мнение соответствующего органа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контроль за соответствием деятельности ТОС действующему законодательству, уставу ТОС и настоящему Полож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ют деятельность ТОС в части расходования выделенных бюдже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ют другие полномочия по взаимодействию с ТОС в соответствии с действующим законодательством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Шептуховский сельсовет» Корене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Представители органов ТОС вправе участвовать в работе органов местного самоуправления Шептуховского сельсовета Кореневского района при обсуждении вопросов, затрагивающих интересы жителей соответствующих территорий, вправе обращаться в Администрацию Шептуховского сельсовета Кореневского района за получением организационной и методической помощи для организации и осуществления деятельности органов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Органы местного самоуправления Шептуховского сельсовета Кореневского района в своей работе с населением изучают мнение ТОС по вопросам, затрагивающим интересы жителей соответствующей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Экономические и финансовые основы деятельности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ТОС, являющееся юридическим лицом, может иметь в собственности денежные средства, здания, оборудование, инвентарь и иное имущество, необходимое для обеспечения его устав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Источниками формирования имущества ТОС могут явля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бровольные имущественные взносы и пожертвования граждан и юрид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ходы от собственной деятельности в соответствии с действующим законодательством в целях реализации уставной деятельности территориального обществен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редства бюджета Шептуховского сельсовета Кореневского района, выделяемые в соответствии с договорами для осуществления органами ТОС деятельности, предусмотренно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K1051/Local%20Settings/Temporary%20Internet%20Files/Content.IE5/4ORM4JXS/%D0%A2%D0%9E%D0%A1/%D0%A0%D0%B5%D1%88%D0%B5%D0%BD%D0%B8%D0%B5%20%D0%9A%D1%83%D1%80%D1%81%D0%BA%D0%BE%D0%B3%D0%BE%20%D0%B3%D0%BE%D1%80%D0%BE%D0%B4%D1%81%D0%BA%D0%BE%D0%B3%D0%BE%20%D0%A1%D0%BE%D0%B1%D1%80%D0%B0%D0%BD%D0%B8%D1%8F%20%D0%BE%D1%82%2022_11_2007%20N%20398-3-%D0%A0.rtf" \l "Par185%23Par18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8.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ругие не запрещенные законом поступ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Экономическими и финансовыми источниками деятельности ТОС являются имущество муниципальной собственности, предоставляемое ему Администрацией Шептуховского сельсовета Кореневского района; денежные средства, выделяемые из бюджета Шептуховского сельсовета Кореневского района; добровольные взносы и пожертвования участников территориального общественного самоуправления или иных лиц и организаций и другие не запрещенные законодательством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ТОС, являющееся юридическим лицом, вправе владеть, пользоваться, распоряжаться денежными средствами и имуществом, необходимыми для материально-технического обеспечения деятельности, предусмотренной уставом ТОС, в порядке, установленном действующим законодательством и уставом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Условия и порядок выделения денежных средств из бюджет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птуховского сельсовета Кореневского района для осуществления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Выделение средств из бюджета Шептуховского сельсовета Кореневского района для осуществления органами ТОС деятельности, предусмотренно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K1051/Local%20Settings/Temporary%20Internet%20Files/Content.IE5/4ORM4JXS/%D0%A2%D0%9E%D0%A1/%D0%A0%D0%B5%D1%88%D0%B5%D0%BD%D0%B8%D0%B5%20%D0%9A%D1%83%D1%80%D1%81%D0%BA%D0%BE%D0%B3%D0%BE%20%D0%B3%D0%BE%D1%80%D0%BE%D0%B4%D1%81%D0%BA%D0%BE%D0%B3%D0%BE%20%D0%A1%D0%BE%D0%B1%D1%80%D0%B0%D0%BD%D0%B8%D1%8F%20%D0%BE%D1%82%2022_11_2007%20N%20398-3-%D0%A0.rtf" \l "Par185%23Par18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8.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производится на основании договора между органами ТОС и Администрацией Шептуховского сельсовета Кореневского района в пределах средств, предусмотренных на данные цели в бюджете Шептуховского сельсовета Корене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значения общественной деятельности руководителей органов ТОС из бюджета Шептуховского сельсовета Кореневского района могут выделяться денежные средства на стимулирование и поощрение их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для осуществления деятельности органов ТОС предусматриваются в бюджете Шептуховского сельсовета Кореневского райо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уществление деятельности ТОС, предусмотренно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K1051/Local%20Settings/Temporary%20Internet%20Files/Content.IE5/4ORM4JXS/%D0%A2%D0%9E%D0%A1/%D0%A0%D0%B5%D1%88%D0%B5%D0%BD%D0%B8%D0%B5%20%D0%9A%D1%83%D1%80%D1%81%D0%BA%D0%BE%D0%B3%D0%BE%20%D0%B3%D0%BE%D1%80%D0%BE%D0%B4%D1%81%D0%BA%D0%BE%D0%B3%D0%BE%20%D0%A1%D0%BE%D0%B1%D1%80%D0%B0%D0%BD%D0%B8%D1%8F%20%D0%BE%D1%82%2022_11_2007%20N%20398-3-%D0%A0.rtf" \l "Par185%23Par18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8.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имулирование и поощрение деятельности руководителей органов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Предложения органов ТОС о выделении средств на очередной год из бюджета Шептуховского сельсовета Кореневского района для решения вопросов удовлетворения социально-бытовых потребностей граждан, проживающих в границах ТОС, направляются в Администрацию Шептуховского сельсовета Корене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должны содержать конкретный перечень работ, предполагаемый объем работ и сроки испол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Администрация Шептуховского сельсовета Кореневского района в течение месяца со дня поступления предложений от органов ТОС обобщают их, согласовывают с соответствующими подразделениями Администрации Шептуховского сельсовета Кореневского района и принимают решение о целесообразности выделения средств из бюджета Шептуховского сельсовета Кореневского района на эти це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 Договоры о выделении денежных средств органам ТОС заключаются на очередной финансовый год после утверждения бюджета Шептуховского сельсовета Кореневского района. В договоре указываются объемы и сроки выполнения работ, оказания услуг, порядок и условия финансирования, обязательства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Администрация Шептуховского сельсовета Кореневского района осуществляет контроль за расходованием ТОС выделен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6. Органы ТОС предоставляют в Администрацию Шептуховского сельсовета Кореневского района отчеты об использовании выделенных средств бюджета Шептуховского сельсовета Кореневского района в порядке и сроки, установленные бюджетны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7. Выделение средств из бюджета Шептуховского сельсовета Кореневского района органам ТОС на осуществление деятельности, предусмотренно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K1051/Local%20Settings/Temporary%20Internet%20Files/Content.IE5/4ORM4JXS/%D0%A2%D0%9E%D0%A1/%D0%A0%D0%B5%D1%88%D0%B5%D0%BD%D0%B8%D0%B5%20%D0%9A%D1%83%D1%80%D1%81%D0%BA%D0%BE%D0%B3%D0%BE%20%D0%B3%D0%BE%D1%80%D0%BE%D0%B4%D1%81%D0%BA%D0%BE%D0%B3%D0%BE%20%D0%A1%D0%BE%D0%B1%D1%80%D0%B0%D0%BD%D0%B8%D1%8F%20%D0%BE%D1%82%2022_11_2007%20N%20398-3-%D0%A0.rtf" \l "Par185%23Par18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8.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осуществляется на основании договора с Администрацией Шептуховского сельсовета Кореневского района. Выделение средств из бюджета Шептуховского сельсовета Кореневского района на стимулирование и поощрение деятельности руководителей органов ТОС осуществляется на основании правового акта главы Шептуховского сельсовета Кореневского района  в соответствии с действующим законодательством и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Шептуховский сельсовет» Кореневского район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Ответственность органов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Ответственность органов ТОС перед гражданами соответствующей территории муниципального образования «Шептуховский сельсовет» Кореневского района наступает в случае нарушения ими действующего законодательства Российской Федерации, нормативных правовых актов органов местного самоуправления Шептуховского сельсовета Кореневского района, настоящего Положения, устава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ответственности органов ТОС и выборных лиц ТОС определяются уставом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Органы ТОС несут ответственность по своим обязательствам в порядке, предусмотренном гражданск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Органы ТОС отчитываются о своей деятельности не реже 1 раза в год на собраниях, конференциях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Гарантии осуществления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Администрация Шептуховского сельсовета Кореневского района представляет органам ТОС информацию по вопросам, затрагивающим интересы жителей соответствующей территории, необходимую для ее разви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 Проекты правовых актов органов местного самоуправления Шептуховского сельсовета Кореневского района, предложенные ТОС в пределах их полномочий, подлежат обязательному рассмотрению органами местного самоуправления Шептуховского сельсовета Кореневского района и должностными лицами, к компетенции которых отнесено принятие указанных а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Обращения органов ТОС подлежат обязательному рассмотрению органами местного самоуправления Шептуховского сельсовета Кореневского района и должностными лицами местного самоуправления Шептуховского сельсовета Кореневского района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екращение деятельности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Деятельность ТОС, являющегося юридическим лицом, прекращается в соответствии с уставом ТОС на основании решения собрания (конференции) граждан либо на основании решения суда в случаях, предусмотренных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Деятельность ТОС, не являющегося юридическим лицом, прекращается в соответствии с уставом ТОС на основании решения собрания (конференции)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3. Органы ТОС обязаны письменно информировать Администрацию Шептуховского сельсовета Кореневского района о прекращении деятельности ТОС в месячный срок со дня принятия решения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FB9C5BA605EAC096F29FB9BB8EA5C41E9A28BDEE6B107330B774D542E1E9B4B7B1CC6E8B301D883ElFK" TargetMode="External"/><Relationship Id="rId4" Type="http://schemas.openxmlformats.org/officeDocument/2006/relationships/hyperlink" Target="consultantplus://offline/ref=9EFB9C5BA605EAC096F281B4ADE2FFC81B9072B8ED6A13236AE82F8815E8E3E3F0FE952CCF3D1F8AEB4D7C36l6K" TargetMode="External"/><Relationship Id="rId5" Type="http://schemas.openxmlformats.org/officeDocument/2006/relationships/hyperlink" Target="consultantplus://offline/ref=9EFB9C5BA605EAC096F281B4ADE2FFC81B9072B8E26F132267B525804CE4E13El4K" TargetMode="External"/><Relationship Id="rId6" Type="http://schemas.openxmlformats.org/officeDocument/2006/relationships/hyperlink" Target="consultantplus://offline/ref=9EFB9C5BA605EAC096F29FB9BB8EA5C41E9A28BDEE6B107330B774D542E1E9B4B7B1CC6E8B301D883ElFK" TargetMode="External"/><Relationship Id="rId7" Type="http://schemas.openxmlformats.org/officeDocument/2006/relationships/hyperlink" Target="consultantplus://offline/ref=9EFB9C5BA605EAC096F29FB9BB8EA5C41E9B2DB6EB6F107330B774D5423El1K" TargetMode="External"/><Relationship Id="rId8" Type="http://schemas.openxmlformats.org/officeDocument/2006/relationships/hyperlink" Target="consultantplus://offline/ref=9EFB9C5BA605EAC096F281B4ADE2FFC81B9072B8ED6A13236AE82F8815E8E3E3F0FE952CCF3D1F8AEB4D7C36l6K" TargetMode="External"/><Relationship Id="rId9" Type="http://schemas.openxmlformats.org/officeDocument/2006/relationships/hyperlink" Target="consultantplus://offline/ref=9EFB9C5BA605EAC096F281B4ADE2FFC81B9072B8E26F132267B525804CE4E13El4K" TargetMode="External"/><Relationship Id="rId10" Type="http://schemas.openxmlformats.org/officeDocument/2006/relationships/hyperlink" Target="consultantplus://offline/ref=9EFB9C5BA605EAC096F29FB9BB8EA5C41E932BB0E03C477161E27A3Dl0K" TargetMode="External"/><Relationship Id="rId11" Type="http://schemas.openxmlformats.org/officeDocument/2006/relationships/hyperlink" Target="consultantplus://offline/ref=9EFB9C5BA605EAC096F281B4ADE2FFC81B9072B8ED6A13236AE82F8815E8E3E33Fl0K" TargetMode="External"/><Relationship Id="rId12" Type="http://schemas.openxmlformats.org/officeDocument/2006/relationships/hyperlink" Target="consultantplus://offline/ref=9EFB9C5BA605EAC096F29FB9BB8EA5C41E9A28BDEE6B107330B774D542E1E9B4B7B1CC6E8B301D8A3ElBK" TargetMode="External"/><Relationship Id="rId13" Type="http://schemas.openxmlformats.org/officeDocument/2006/relationships/hyperlink" Target="consultantplus://offline/ref=9EFB9C5BA605EAC096F281B4ADE2FFC81B9072B8ED6A13236AE82F8815E8E3E3F0FE952CCF3D1F8AEB487636l3K" TargetMode="External"/><Relationship Id="rId14" Type="http://schemas.openxmlformats.org/officeDocument/2006/relationships/hyperlink" Target="consultantplus://offline/ref=9EFB9C5BA605EAC096F281B4ADE2FFC81B9072B8ED6A13236AE82F8815E8E3E33Fl0K" TargetMode="External"/><Relationship Id="rId15" Type="http://schemas.openxmlformats.org/officeDocument/2006/relationships/hyperlink" Target="consultantplus://offline/ref=9EFB9C5BA605EAC096F281B4ADE2FFC81B9072B8ED6A13236AE82F8815E8E3E33Fl0K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4:09:00Z</dcterms:created>
  <dc:creator>Пользователь</dc:creator>
  <dc:description/>
  <cp:keywords/>
  <dc:language>en-US</dc:language>
  <cp:lastModifiedBy>Пользователь</cp:lastModifiedBy>
  <dcterms:modified xsi:type="dcterms:W3CDTF">2019-12-20T06:53:00Z</dcterms:modified>
  <cp:revision>3</cp:revision>
  <dc:subject/>
  <dc:title>ПРОЕКТ</dc:title>
</cp:coreProperties>
</file>