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bCs/>
          <w:sz w:val="34"/>
          <w:szCs w:val="34"/>
          <w:lang w:val="en-US" w:eastAsia="en-US"/>
        </w:rPr>
      </w:pPr>
      <w:r>
        <w:rPr>
          <w:b/>
          <w:bCs/>
          <w:sz w:val="34"/>
          <w:szCs w:val="3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5505</wp:posOffset>
            </wp:positionH>
            <wp:positionV relativeFrom="paragraph">
              <wp:posOffset>26035</wp:posOffset>
            </wp:positionV>
            <wp:extent cx="1480820" cy="1508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napToGrid w:val="false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napToGrid w:val="false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napToGrid w:val="false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napToGrid w:val="false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napToGrid w:val="false"/>
        <w:jc w:val="center"/>
        <w:rPr>
          <w:b/>
          <w:b/>
          <w:bCs/>
          <w:sz w:val="34"/>
          <w:szCs w:val="28"/>
        </w:rPr>
      </w:pPr>
      <w:r>
        <w:rPr>
          <w:b/>
          <w:bCs/>
          <w:sz w:val="34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 xml:space="preserve">АДМИНИСТРАЦИЯ </w:t>
      </w:r>
    </w:p>
    <w:p>
      <w:pPr>
        <w:pStyle w:val="Normal"/>
        <w:snapToGrid w:val="false"/>
        <w:jc w:val="center"/>
        <w:rPr/>
      </w:pPr>
      <w:r>
        <w:rPr>
          <w:rFonts w:cs="Times New Roman" w:ascii="Times New Roman" w:hAnsi="Times New Roman"/>
          <w:b/>
          <w:bCs/>
          <w:sz w:val="34"/>
          <w:szCs w:val="34"/>
        </w:rPr>
        <w:t xml:space="preserve">ШЕПТУХОВСКОГО СЕЛЬСОВЕТА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 xml:space="preserve">КОРЕНЕВСКОГО РАЙОНА </w:t>
      </w:r>
      <w:r>
        <w:rPr>
          <w:rFonts w:cs="Times New Roman" w:ascii="Times New Roman" w:hAnsi="Times New Roman"/>
          <w:b/>
          <w:sz w:val="34"/>
          <w:szCs w:val="34"/>
        </w:rPr>
        <w:t>КУР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pacing w:val="80"/>
          <w:sz w:val="20"/>
          <w:szCs w:val="34"/>
        </w:rPr>
      </w:pPr>
      <w:r>
        <w:rPr>
          <w:rFonts w:cs="Times New Roman" w:ascii="Times New Roman" w:hAnsi="Times New Roman"/>
          <w:b/>
          <w:bCs/>
          <w:spacing w:val="80"/>
          <w:sz w:val="20"/>
          <w:szCs w:val="34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pacing w:val="40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40"/>
          <w:sz w:val="30"/>
          <w:szCs w:val="30"/>
        </w:rPr>
        <w:t>ПОСТАНОВЛ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spacing w:val="40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40"/>
          <w:sz w:val="30"/>
          <w:szCs w:val="30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от 05.07.2019 г. № 76/1</w:t>
      </w:r>
    </w:p>
    <w:p>
      <w:pPr>
        <w:pStyle w:val="Normal"/>
        <w:snapToGrid w:val="false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lang w:eastAsia="ar-SA"/>
        </w:rPr>
        <w:t>Курская область, 307422, с. Шептуховка</w:t>
      </w:r>
    </w:p>
    <w:p>
      <w:pPr>
        <w:pStyle w:val="Style24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Style24"/>
        <w:rPr/>
      </w:pPr>
      <w:r>
        <w:rPr/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рганизации системы внутреннего обеспечения 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ответствия требованиям антимонопольного законодательства 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Администрации Шептуховского сельсовета Кореневского района Курской области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казом Президента Российской Федерации от        21 декабря 2017 года № 618 «Об основных направлениях государственной политики по развитию конкуренции», распоряжением Правительства Российской Федерации от 18.10.2018 г. № 2258-р «О методических рекомендациях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, постановлением Администрации Шептуховского сельсовета Кореневского района Курской области от 31.05.2019 г. № 55 «О закреплении приоритета целей и задач по развитию конкуренции на товарных рынках в муниципальном образовании «Шептуховский сельсовет» Кореневского района Курской области», Администрация Шептуховского сельсовета Кореневского района ПОСТАНОВЛЯЕТ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в Администрации Шептуховского Кореневского района Курской области систему внутреннего обеспечения соответствия требованиям антимонопольного законодательства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ое Положение об организации системы внутреннего обеспечения соответствия требованиям антимонопольного законодательства в Администрации Шептуховского сельсовета Кореневского района Курской области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 (обнародования) и подлежит размещению на официальном сайте муниципального образования «Шептуховский сельсовет» Кореневского района Курской области в информационно-коммуникационной сети «Интернет»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ептуховского сельсовета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невского района                                                                 Е.В. Баб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jc w:val="both"/>
        <w:rPr/>
      </w:pPr>
      <w:r>
        <w:rPr/>
      </w:r>
    </w:p>
    <w:p>
      <w:pPr>
        <w:pStyle w:val="Style24"/>
        <w:jc w:val="both"/>
        <w:rPr/>
      </w:pPr>
      <w:r>
        <w:rPr/>
      </w:r>
    </w:p>
    <w:p>
      <w:pPr>
        <w:pStyle w:val="Style24"/>
        <w:tabs>
          <w:tab w:val="clear" w:pos="708"/>
          <w:tab w:val="left" w:pos="6120" w:leader="none"/>
        </w:tabs>
        <w:jc w:val="both"/>
        <w:rPr/>
      </w:pPr>
      <w:r>
        <w:rPr/>
        <w:tab/>
      </w:r>
    </w:p>
    <w:p>
      <w:pPr>
        <w:pStyle w:val="Style24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Style24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Style24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Style24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Style24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Style24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Style24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Style24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Style24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Style24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Style24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Style24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Style24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Style24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Style24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Style24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Style24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Style24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Style24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Style24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Style24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Style24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Style24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Style24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Style24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Style24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Style24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Style24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Style24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тверждено</w:t>
      </w:r>
    </w:p>
    <w:p>
      <w:pPr>
        <w:pStyle w:val="Normal"/>
        <w:widowControl/>
        <w:ind w:left="439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становлением Администрации Кореневского района Курской области</w:t>
      </w:r>
    </w:p>
    <w:p>
      <w:pPr>
        <w:pStyle w:val="31"/>
        <w:shd w:fill="auto" w:val="clear"/>
        <w:spacing w:lineRule="auto" w:line="240" w:before="0" w:after="0"/>
        <w:ind w:right="20" w:hanging="0"/>
        <w:jc w:val="left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ru-RU"/>
        </w:rPr>
        <w:t>03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.0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.2019 г. №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ru-RU"/>
        </w:rPr>
        <w:t>60</w:t>
      </w:r>
    </w:p>
    <w:p>
      <w:pPr>
        <w:pStyle w:val="31"/>
        <w:shd w:fill="auto" w:val="clear"/>
        <w:spacing w:lineRule="auto" w:line="240" w:before="0" w:after="0"/>
        <w:ind w:right="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рганизации системы внутреннего обеспечения соответствия требованиям антимонопольного законодательства в Администрации Шептуховского сельсовета Кореневского района Курской области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б организации системы внутреннего обеспечения соответствия требованиям антимонопольного законодательства в Администрации Шептуховского сельсовета Кореневского района Курской области (далее - Положение) разработано в соответствии с Указом Президента Российской Федерации от 21 декабря 2017 года № 618 «Об основных направлениях государственной политики по развитию конкуренции», распоряжением Правительства Российской Федерации от 18.10.2018 г. № 2258-р «О методических рекомендациях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, постановлением Администрации Шептуховского сельсовета Кореневского района Курской области от 31.05.2019 г. № 55 «О закреплении приоритета целей и задач по развитию конкуренции на товарных рынках в муниципальном образовании «Шептуховский сельсовет» Кореневского района Курской области» и определяет порядок внутреннего обеспечения соответствия требованиям антимонопольного законодательства в Администрации Шептуховского сельсовета Кореневского района Курской области (далее антимонопольный комплаенс)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нятия, используемые в настоящем Положении, применяются в значениях, определенных антимонопольным законодательством Российской Федерации и иными нормативными правовыми актами о защите конкуренции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Цели антимонопольного комплаенса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еспечение соответствия деятельности Администрации Шептуховского сельсовета Кореневского района Курской области требованиям антимонопольного законодательств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филактика нарушения требований антимонопольного законодательства в деятельности Администрации Шептуховского сельсовета Кореневского района Курской области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Задачи антимонопольного комплаенса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ыявление рисков нарушения антимонопольного законодательства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правление рисками нарушения антимонопольного законодательства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нтроль соответствия деятельности Администрации Шептуховского сельсовета Кореневского района Курской области требованиям антимонопольного законодательства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ценка эффективности функционирования в Администрации Шептуховского сельсовета Кореневского района Курской области антимонопольного комплаенса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нципы антимонопольного комплаенса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интересованность Администрации Шептуховского сельсовета Кореневского района Курской области в эффективности функционирования антимонопольного комплаенса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егулярность оценки рисков нарушения антимонопольного законодательства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беспечение информационной открытости функционирования в Администрации Шептуховского сельсовета Кореневского района Курской области антимонопольного комплаенса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епрерывность функционирования антимонопольного комплаенса в Администрации Шептуховского сельсовета Кореневского района Курской области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овершенствование антимонопольного комплаенса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3"/>
      <w:bookmarkStart w:id="1" w:name="bookmark3"/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рганизация антимонопольного комплаенса</w:t>
      </w:r>
      <w:bookmarkEnd w:id="1"/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щий контроль за организацией и функционированием антимонопольного комплаенса в Администрации Шептуховского сельсовета Кореневского района Курской области осуществляется Главой Шептуховского сельсовета Кореневского района Курской области, который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нимает внутренние документы Администрации Шептуховского сельсовета Кореневского района Курской области, регламентирующие функционирование антимонопольного комплаенса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меняет предусмотренные законодательством Российской Федерации меры ответственности за несоблюдение муниципальными служащими Администрации Шептуховского сельсовета Кореневского района Курской области (далее - служащие) настоящего Положения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ассматривает материалы, отчеты и результаты периодических оценок эффективности функционирования антимонопольного комплаенса и принимает меры, направленные на устранение выявленных недостатков антимонопольного комплаенса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существляет контроль за устранением выявленных недостатков антимонопольного комплаенса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целях организации и функционирования антимонопольного комплаенса в Администрации Шептуховского сельсовета Кореневского района определено уполномоченное лицо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Шептуховского сельсовета Администрации Кореневского района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К компетенции заместителя Главы Администрации Шептуховского сельсовета Кореневского района относится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дготовка и представление Главе Шептуховского сельсовета Кореневского района Курской области внутренних документов, регламентирующих процедуры антимонопольного комплаенса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ыявление рисков нарушения антимонопольного законодательства, учет обстоятельств, связанных с рисками нарушения антимонопольного законодательства, определение вероятности возникновения рисков нарушения антимонопольного законодательства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нсультирование служащих по вопросам, связанным с соблюдением антимонопольного законодательства и антимонопольным комплаенсом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 взаимодействие с Управлением Федеральной антимонопольной службы по Курской области (далее – антимонопольный орган) и организация содействия ему в части, касающейся вопросов, связанных с проводимыми проверками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информирование Главы Шептуховского сельсовета Кореневского района Курской области о внутренних документах, которые могут повлечь нарушение антимонопольного законодательства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выявление конфликта интересов в деятельности служащих, обеспечивающих деятельность Администрации Шептуховского сельсовета Кореневского района Курской области, разработка предложений по их исключению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организация проведения служебных проверок, служебных (внутренних) расследований, в случае выявления нарушений, связанных с функционированием антимонопольного комплаенса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информирование Главы Шептуховского сельсовета Кореневского района Курской области о внутренних документах, которые могут повлечь нарушение антимонопольного законодательства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ознакомление гражданина Российской Федерации с настоящим Положением при поступлении на муниципальную службу в Администрацию Шептуховского сельсовета Кореневского района Курской области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рганизация систематического обучения служащих требованиям антимонопольного законодательства и антимонопольного комплаенса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 Другие отделы, входящие в структуру Администрации Шептуховского сельсовета Кореневского района Курской области и обеспечивающие ее деятельность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проводят анализ проектов нормативных правовых актов, разработанных этими отделами, на предмет соответствия их антимонопольному законодательству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направляют заместителю Главы Администрации Шептуховского сельсовета Кореневского района: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 внутренних документах, которые могут повлечь нарушение антимонопольного законодательства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черпывающий перечень нормативных правовых актов, разработанных другими отделами, входящими в структуру Администрации Шептуховского сельсовета Кореневского района Курской области и обеспечивающими ее деятельность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выявленных за 3 года нарушениях антимонопольного законодательства, о мерах по устранению нарушений, а также о мерах, предпринятых другими отделами, входящими в структуру Администрации Шептуховского сельсовета Кореневского района Курской области и обеспечивающими ее деятельность, в целях недопущения повторения нарушений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правоприменительной практике антимонопольного законодательства в Администрации Шептуховского сельсовета Кореневского района Курской области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Оценку эффективности организации и функционирования антимонопольного комплаенса осуществляет коллегиальный орган - Общественный совет Шептуховского сельсовета Кореневского района Курской области (далее - коллегиальный орган)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К функциям коллегиального органа относятся: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смотрение и оценка мероприятий, проводимых в Администрации Шептуховского сельсовета Кореневского района Курской области в части, касающейся функционирования антимонопольного комплаенс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смотрение и утверждение доклада об антимонопольном комплаенсе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4"/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Выявление и оценка рисков нарушения </w:t>
      </w:r>
    </w:p>
    <w:p>
      <w:pPr>
        <w:pStyle w:val="Style24"/>
        <w:jc w:val="center"/>
        <w:rPr/>
      </w:pPr>
      <w:bookmarkStart w:id="3" w:name="bookmark4"/>
      <w:r>
        <w:rPr>
          <w:rFonts w:cs="Times New Roman" w:ascii="Times New Roman" w:hAnsi="Times New Roman"/>
          <w:b/>
          <w:sz w:val="28"/>
          <w:szCs w:val="28"/>
        </w:rPr>
        <w:t>антимонопольного</w:t>
      </w:r>
      <w:bookmarkStart w:id="4" w:name="bookmark5"/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 законодательства</w:t>
      </w:r>
      <w:bookmarkEnd w:id="4"/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 В целях обеспечения соответствия деятельности Администрации Шептуховского сельсовета Кореневского района Курской области требованиям антимонопольного законодательства осуществляется выявление и оценка рисков нарушения антимонопольного законодательства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целях выявления рисков нарушения антимонопольного законодательства заместителем Главы Администрации Шептуховского сельсовета Кореневского района на регулярной основе проводятся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нализ нормативных правовых актов Администрации Шептуховского сельсовета Кореневского района Курской области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ниторинг и анализ практики применения антимонопольного законодательств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дение систематической оценки эффективности разработанных и реализуемых мероприятий по снижению рисков нарушения антимонопольного законодательства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Анализ выявленных заместителем Главы Администрации Шептуховского сельсовета Кореневского района в Администрации Шептуховского сельсовета Кореневского района Курской области нарушений антимонопольного законодательства за предыдущие 3 года (наличие предостережений, предупреждений, штрафов, жалоб, возбужденных дел) проводится не реже одного раза в год. 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и проведении данного анализа в Администрации Шептуховского сельсовета Кореневского района Курской области реализуются следующие мероприятия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существление сбора сведений о наличии нарушений антимонопольного законодательств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ставление перечня нарушений антимонопольного законодательства, сведения о выявленных за 3 года нарушениях антимонопольного законодательства (отдельно по каждому нарушению) и информацию о каждом нарушении (указание нарушенной нормы антимонопольного законодательства, краткое изложение сути нарушения, указание последствий нарушения антимонопольного законодательства и результата рассмотрения нарушения антимонопольным органом), позицию антимонопольного органа, сведения о мерах по устранению нарушения, а также о мерах, предпринятых другими отделами, входящими в структуру Администрации Шептуховского сельсовета Кореневского района Курской области и  обеспечивающими ее деятельность, в целях недопущения повторения нарушения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ри проведении (не реже одного раза в год) заместителем Главы Администрации Кореневского района анализа нормативных правовых актов реализуются следующие мероприятия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зработка и размещение на официальном сайте муниципального образования «Шептуховский сельсовет» Кореневского района Курской области исчерпывающего перечня нормативных правовых актов Шептуховского сельсовета Кореневского района Курской области с приложением к перечню актов текстов таких актов, за исключением актов, содержащих сведения, относящиеся к охраняемой законом тайне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змещение на официальном сайте муниципального образования «Шептуховский сельсовет» Кореневского района Курской области уведомления о начале сбора замечаний и предложений организаций и граждан по перечню актов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уществление сбора и проведение анализа представленных замечаний и предложений организаций и граждан по перечню актов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едставление Главе Шептуховского сельсовета Кореневского района Курской области сводного доклада с обоснованием целесообразности (нецелесообразности) внесения изменений в нормативные правовые акты Шептуховского сельсовета Кореневского района Курской области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Анализ проектов нормативных правовых актов на предмет соответствия их антимонопольному законодательству осуществляется путем сбора и рассмотрения поступивших замечаний и предложений. 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ри проведении мониторинга и анализа практики применения антимонопольного законодательства в Администрации Шептуховского сельсовета Кореневского района Курской области заместителем Главы Администрации Шептуховского сельсовета Кореневского района реализовываются следующие мероприятия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существление на постоянной основе сбора сведений о правоприменительной практике антимонопольного законодательства в Администрации Шептуховского сельсовета Кореневского района Курской области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дготовка по итогам сбора информации, предусмотренной абзацем вторым настоящего пункта, аналитической справки об изменениях и основных аспектах правоприменительной практики в Администрации Шептуховского сельсовета Кореневского района Курской области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При выявлении рисков нарушения антимонопольного законодательства заместителем Главы Администрации Шептуховского сельсовета Кореневского района проводится оценка таких рисков с учетом следующих показателей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трицательное влияние на отношение институтов гражданского общества к деятельности Администрации Шептуховского сельсовета Кореневского района Курской области по развитию конкуренции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ыдача предупреждения о прекращении действий (бездействия), которые содержат признаки нарушения антимонопольного законодательства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озбуждение дела о нарушении антимонопо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дательств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ривлечение к административной ответственности в виде наложения штрафов на Администрацию Шептуховского сельсовета Кореневского района Курской области, должностных лиц Администрации Шептуховского сельсовета Кореневского района Курской области или в виде их дисквалификации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Выявляемые риски нарушения антимонопольного законодательства распределяются по уровням в соответствии с таблицей 1:</w:t>
      </w:r>
    </w:p>
    <w:p>
      <w:pPr>
        <w:pStyle w:val="31"/>
        <w:shd w:fill="auto" w:val="clear"/>
        <w:spacing w:lineRule="exact" w:line="317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hd w:fill="auto" w:val="clear"/>
        <w:spacing w:lineRule="exact" w:line="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Style23"/>
        <w:shd w:fill="auto" w:val="clear"/>
        <w:spacing w:lineRule="exact" w:line="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shd w:fill="auto" w:val="clear"/>
        <w:spacing w:lineRule="exact" w:line="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shd w:fill="auto" w:val="clear"/>
        <w:spacing w:lineRule="exact" w:line="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shd w:fill="auto" w:val="clear"/>
        <w:spacing w:lineRule="exact" w:line="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shd w:fill="auto" w:val="clear"/>
        <w:spacing w:lineRule="exact" w:line="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shd w:fill="auto" w:val="clear"/>
        <w:spacing w:lineRule="exact" w:line="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shd w:fill="auto" w:val="clear"/>
        <w:spacing w:lineRule="exact" w:line="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shd w:fill="auto" w:val="clear"/>
        <w:spacing w:lineRule="exact" w:line="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shd w:fill="auto" w:val="clear"/>
        <w:spacing w:lineRule="exact" w:line="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shd w:fill="auto" w:val="clear"/>
        <w:spacing w:lineRule="exact" w:line="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shd w:fill="auto" w:val="clear"/>
        <w:spacing w:lineRule="exact" w:line="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shd w:fill="auto" w:val="clear"/>
        <w:spacing w:lineRule="exact" w:line="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shd w:fill="auto" w:val="clear"/>
        <w:spacing w:lineRule="exact" w:line="2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Style23"/>
        <w:shd w:fill="auto" w:val="clear"/>
        <w:spacing w:lineRule="exact" w: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38"/>
        <w:gridCol w:w="6643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ind w:left="136" w:right="1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иска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ind w:left="136" w:right="1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риска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ind w:left="136" w:right="1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иска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ind w:left="136" w:right="1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риска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ind w:left="136" w:right="1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ind w:left="136" w:right="15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ицательное влияние на отношение институтов гражданского общества к деятельности Администрации Шептуховского сельсовета Кореневского района Курской области, вероятность выдачи предупреждения, возбуждения дела о нарушении антимонопольного законодательства, наложение штрафа отсутствует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ind w:left="136" w:right="1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начительный</w:t>
            </w:r>
          </w:p>
          <w:p>
            <w:pPr>
              <w:pStyle w:val="Style24"/>
              <w:ind w:left="136" w:right="1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ind w:left="136" w:right="15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оятность выдачи предупреждения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ind w:left="136" w:right="1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енный</w:t>
            </w:r>
          </w:p>
          <w:p>
            <w:pPr>
              <w:pStyle w:val="Style24"/>
              <w:ind w:left="136" w:right="1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ind w:left="136" w:right="15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оятность выдачи предупреждения и возбуждения дела о нарушении антимонопольного законодательства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ind w:left="136" w:right="1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  <w:p>
            <w:pPr>
              <w:pStyle w:val="Style24"/>
              <w:ind w:left="136" w:right="1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ind w:left="136" w:right="15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оятность выдачи предупреждения, возбуждения дела о нарушении антимонопольного законодательства и привлечения к административной ответственности (штраф, дисквалификация)</w:t>
            </w:r>
          </w:p>
        </w:tc>
      </w:tr>
    </w:tbl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На основе проведенной оценки рисков нарушения антимонопольного законодательства заместителем Главы Администрации Шептуховского сельсовета Кореневского района составляется карта рисков по форме согласно приложению № 1 к настоящему Положению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В карту рисков включаются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ыявленные риски (их описание), структурированные по уровню и направлениям деятельности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писание причин и условий возникновения рисков;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мероприятия по минимизации и устранению рисков;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наличие (отсутствие) остаточных рисков;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оятность повторного возникновения рисков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Карта рисков составляется не реже одного раза в год, утверждается Главой Шептуховского сельсовета Кореневского района Курской области и размещается на официальном сайте муниципального образования «Шептуховский сельсовет» Кореневского района Курской области в информационно-телекоммуникационной сети «Интернет»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Информация о проведении выявления и оценки рисков нарушения антимонопольного законодательства включается в доклад об антимонопольном комплаенсе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bookmark6"/>
      <w:bookmarkStart w:id="6" w:name="bookmark6"/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/>
      </w:pPr>
      <w:bookmarkStart w:id="7" w:name="bookmark6"/>
      <w:r>
        <w:rPr>
          <w:rFonts w:cs="Times New Roman" w:ascii="Times New Roman" w:hAnsi="Times New Roman"/>
          <w:b/>
          <w:sz w:val="28"/>
          <w:szCs w:val="28"/>
        </w:rPr>
        <w:t>IV. Мероприятия по снижению рисков и устранению нарушений антимонопольного законодательства</w:t>
      </w:r>
      <w:bookmarkEnd w:id="7"/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 целях снижения рисков нарушения антимонопольного законодательства и устранения выявленных нарушений заместителем Главы Администрации Шептуховского сельсовета Кореневского района разрабатывается план мероприятий («дорожная карта») по снижению рисков нарушения антимонопольного законодательства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ект плана мероприятий («дорожной карты») по снижению рисков нарушения антимонопольного законодательства разрабатывается заместителем Главы Шептуховского сельсовета Администрации Кореневского района по форме согласно приложению № 2 к настоящему Положению, в срок до 30 ноября года, предшествующего году его реализации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лан мероприятий («дорожная карта») по снижению рисков нарушения антимонопольного законодательства утверждается правовым актом Администрации Шептуховского сельсовета Кореневского района Курской области, который содержит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щие меры по минимизации и устранению рисков нарушения антимонопольного законодательства в Администрации Шептуховского сельсовета Кореневского района Курской области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онкретные мероприятия, необходимые для минимизации и устранения выявленных рисков нарушения антимонопольного законодательства в разрезе каждого риска нарушения антимонопольного законодательства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роки исполнения мероприятий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Мониторинг исполнения плана мероприятий («дорожной карты») по снижению рисков нарушения антимонопольного законодательства осуществляется заместителем Главы Администрации Шептуховского сельсовета Кореневского района один раз в год - до 1 февраля года, следующего за отчетным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Информация об исполнении</w:t>
        <w:tab/>
        <w:t xml:space="preserve"> плана мероприятий («дорожной карты») по снижению рисков нарушения антимонопольного законодательства включается в доклад об антимонопольном комплаенсе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bookmark7"/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Оценка эффективности функционирования </w:t>
      </w:r>
    </w:p>
    <w:p>
      <w:pPr>
        <w:pStyle w:val="Style24"/>
        <w:jc w:val="center"/>
        <w:rPr/>
      </w:pPr>
      <w:bookmarkStart w:id="9" w:name="bookmark7"/>
      <w:r>
        <w:rPr>
          <w:rFonts w:cs="Times New Roman" w:ascii="Times New Roman" w:hAnsi="Times New Roman"/>
          <w:b/>
          <w:sz w:val="28"/>
          <w:szCs w:val="28"/>
        </w:rPr>
        <w:t>антимонопольного</w:t>
      </w:r>
      <w:bookmarkStart w:id="10" w:name="bookmark8"/>
      <w:bookmarkEnd w:id="9"/>
      <w:r>
        <w:rPr>
          <w:rFonts w:cs="Times New Roman" w:ascii="Times New Roman" w:hAnsi="Times New Roman"/>
          <w:b/>
          <w:sz w:val="28"/>
          <w:szCs w:val="28"/>
        </w:rPr>
        <w:t xml:space="preserve"> комплаенса</w:t>
      </w:r>
      <w:bookmarkEnd w:id="10"/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целях оценки эффективности функционирования в Администрации Шептуховского сельсовета Кореневского района Курскойобласти антимонопольного комплаенса устанавливаются ключевые показатели эффективности антимонопольного комплаенса в соответствии с методикой их расчета, разработанной федеральным антимонопольным органом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достижения ключевых показателей эффективности антимонопольного комплаенса проводится не реже одного раза в год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Ключевые показатели эффективности функционирования антимонопольного комплаенса представляют собой количественные характеристики системы управления рисками нарушения антимонопольного законодательства. Такие количественные значения (параметры) могут быть выражены как в абсолютных значениях (единицы, штуки), так и в относительных значениях (проценты, коэффициенты)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еречень ключевых показателей эффективности антимонопольного комплаенса на отчетный год разрабатывается заместителем Главы Администрации Шептуховского сельсовета Кореневского района и утверждается Главой Шептуховского сельсовета Кореневского района Курской области до    1 мая отчетного года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Заместитель Главы Администрации Шептуховского сельсовета Кореневского района ежегодно проводит оценку ключевых показателей эффективности функционирования антимонопольного комплаенса за отчетный год до 1 февраля года, следующего за отчетным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Информация о достижении ключевых показателей эффективности функционирования в Администрации Шептуховского сельсовета Кореневского района Курской области антимонопольного комплаенса включается в доклад об антимонопольном комплаенсе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/>
      </w:pPr>
      <w:bookmarkStart w:id="11" w:name="bookmark9"/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Доклад об антимонопольном комплаенсе</w:t>
      </w:r>
      <w:bookmarkEnd w:id="11"/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 Доклад об антимонопольном комплаенсе включает следующую информацию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результатах проведенной оценки рисков нарушения антимонопольного законодательств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исполнении мероприятий по снижению рисков нарушения антимонопольного законодательств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достижении ключевых показателей эффективности функционирования антимонопольного комплаенс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роведении ознакомления служащих с правовыми актами об антимонопольном комплаенсе, а также о проведении обучающих мероприятий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Доклад об антимонопольном комплаенсе представляется заместителем Главы Администрации Шептуховского сельсовета Кореневского района в коллегиальный орган не позднее 1 марта года, следующего за отчетным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Доклад об антимонопольном комплаенсе утверждается коллегиальным органом не позднее 1 апреля года, следующего за отчетным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Доклад об антимонопольном комплаенсе, утвержденный коллегиальным органом, подлежит размещению на официальном сайте муниципального района «Кореневский район» Курской области в информационно-</w:t>
        <w:softHyphen/>
        <w:t>телекоммуникационной сети «Интернет» в течение 30 календарных дней со дня его утверждени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Ознакомление служащих с антимонопольным комплаенсом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Заместитель Главы Администрации Шептуховского сельсовета Кореневского района Курской области обеспечивает ознакомление муниципальных служащих с настоящим Положением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31"/>
        <w:shd w:fill="auto" w:val="clear"/>
        <w:spacing w:lineRule="exact" w:line="317" w:before="0" w:after="630"/>
        <w:ind w:left="4800" w:right="340" w:firstLine="14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left="4800" w:right="340" w:firstLine="14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hd w:fill="auto" w:val="clear"/>
        <w:spacing w:lineRule="exact" w:line="280" w:before="0" w:after="244"/>
        <w:ind w:left="140" w:hanging="0"/>
        <w:rPr/>
      </w:pPr>
      <w:r>
        <w:rPr/>
        <w:t>Карта рисков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8"/>
        <w:gridCol w:w="1426"/>
        <w:gridCol w:w="1133"/>
        <w:gridCol w:w="1718"/>
        <w:gridCol w:w="1546"/>
        <w:gridCol w:w="1426"/>
        <w:gridCol w:w="1569"/>
      </w:tblGrid>
      <w:tr>
        <w:trPr>
          <w:trHeight w:val="13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ны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к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никновен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к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изации и устранению риск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тсутствие)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ых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к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оятность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ного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никновен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ков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43"/>
        <w:shd w:fill="auto" w:val="clear"/>
        <w:tabs>
          <w:tab w:val="clear" w:pos="708"/>
          <w:tab w:val="left" w:pos="7098" w:leader="none"/>
          <w:tab w:val="right" w:pos="9355" w:leader="none"/>
        </w:tabs>
        <w:spacing w:lineRule="exact" w:line="8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</w:r>
    </w:p>
    <w:p>
      <w:pPr>
        <w:pStyle w:val="31"/>
        <w:shd w:fill="auto" w:val="clear"/>
        <w:tabs>
          <w:tab w:val="clear" w:pos="708"/>
          <w:tab w:val="right" w:pos="10232" w:leader="none"/>
        </w:tabs>
        <w:spacing w:lineRule="exact" w:line="322" w:before="0" w:after="0"/>
        <w:ind w:left="4253" w:firstLine="85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№ 2 </w:t>
      </w:r>
    </w:p>
    <w:p>
      <w:pPr>
        <w:pStyle w:val="31"/>
        <w:shd w:fill="auto" w:val="clear"/>
        <w:tabs>
          <w:tab w:val="clear" w:pos="708"/>
          <w:tab w:val="right" w:pos="10232" w:leader="none"/>
        </w:tabs>
        <w:spacing w:lineRule="exact" w:line="322" w:before="0" w:after="0"/>
        <w:ind w:left="4253" w:firstLine="850"/>
        <w:jc w:val="left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31"/>
        <w:shd w:fill="auto" w:val="clear"/>
        <w:tabs>
          <w:tab w:val="clear" w:pos="708"/>
          <w:tab w:val="right" w:pos="10232" w:leader="none"/>
        </w:tabs>
        <w:spacing w:lineRule="exact" w:line="322" w:before="0" w:after="0"/>
        <w:ind w:left="4253" w:firstLine="85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shd w:fill="auto" w:val="clear"/>
        <w:spacing w:before="0" w:after="237"/>
        <w:ind w:left="120" w:hanging="0"/>
        <w:rPr/>
      </w:pPr>
      <w:r>
        <w:rPr/>
        <w:t>План мероприятий («дорожная карта») по снижению рисков нарушения антимонопольного законодательства</w:t>
      </w:r>
    </w:p>
    <w:tbl>
      <w:tblPr>
        <w:tblW w:w="908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6"/>
        <w:gridCol w:w="1838"/>
        <w:gridCol w:w="1574"/>
        <w:gridCol w:w="2419"/>
        <w:gridCol w:w="1114"/>
        <w:gridCol w:w="156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24"/>
              <w:jc w:val="center"/>
              <w:rPr/>
            </w:pPr>
            <w:r>
              <w:rPr>
                <w:rStyle w:val="ComicSansMS95pt1pt"/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Описание</w:t>
            </w:r>
          </w:p>
          <w:p>
            <w:pPr>
              <w:pStyle w:val="Style24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действи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Century Gothic">
    <w:charset w:val="cc"/>
    <w:family w:val="swiss"/>
    <w:pitch w:val="variable"/>
  </w:font>
  <w:font w:name="Franklin Gothic Medium">
    <w:charset w:val="cc"/>
    <w:family w:val="swiss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ylfae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1">
    <w:name w:val="WW8Num3z1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Exact">
    <w:name w:val="Подпись к картинке Exact"/>
    <w:qFormat/>
    <w:rPr>
      <w:rFonts w:ascii="Sylfaen" w:hAnsi="Sylfaen" w:eastAsia="Sylfaen" w:cs="Sylfaen"/>
      <w:spacing w:val="-3"/>
      <w:shd w:fill="FFFFFF" w:val="clear"/>
    </w:rPr>
  </w:style>
  <w:style w:type="character" w:styleId="1Exact">
    <w:name w:val="Заголовок №1 Exact"/>
    <w:qFormat/>
    <w:rPr>
      <w:rFonts w:ascii="Arial Narrow" w:hAnsi="Arial Narrow" w:eastAsia="Arial Narrow" w:cs="Arial Narrow"/>
      <w:b/>
      <w:bCs/>
      <w:spacing w:val="-58"/>
      <w:sz w:val="64"/>
      <w:szCs w:val="64"/>
      <w:shd w:fill="FFFFFF" w:val="clear"/>
    </w:rPr>
  </w:style>
  <w:style w:type="character" w:styleId="3Exact">
    <w:name w:val="Основной текст (3) Exact"/>
    <w:qFormat/>
    <w:rPr>
      <w:rFonts w:ascii="Sylfaen" w:hAnsi="Sylfaen" w:eastAsia="Sylfaen" w:cs="Sylfaen"/>
      <w:spacing w:val="4"/>
      <w:sz w:val="20"/>
      <w:szCs w:val="20"/>
      <w:shd w:fill="FFFFFF" w:val="clear"/>
    </w:rPr>
  </w:style>
  <w:style w:type="character" w:styleId="Style15">
    <w:name w:val="Основной текст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Sylfaen" w:hAnsi="Sylfaen" w:eastAsia="Sylfaen" w:cs="Sylfaen"/>
      <w:b/>
      <w:bCs/>
      <w:sz w:val="28"/>
      <w:szCs w:val="28"/>
      <w:shd w:fill="FFFFFF" w:val="clear"/>
    </w:rPr>
  </w:style>
  <w:style w:type="character" w:styleId="21">
    <w:name w:val=" Знак Знак2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5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6">
    <w:name w:val="Колонтитул_"/>
    <w:qFormat/>
    <w:rPr>
      <w:rFonts w:ascii="Sylfaen" w:hAnsi="Sylfaen" w:eastAsia="Sylfaen" w:cs="Sylfaen"/>
      <w:shd w:fill="FFFFFF" w:val="clear"/>
    </w:rPr>
  </w:style>
  <w:style w:type="character" w:styleId="CordiaUPC16pt0pt">
    <w:name w:val="Колонтитул + CordiaUPC;16 pt;Интервал 0 pt"/>
    <w:qFormat/>
    <w:rPr>
      <w:rFonts w:ascii="CordiaUPC" w:hAnsi="CordiaUPC" w:eastAsia="CordiaUPC" w:cs="CordiaUPC"/>
      <w:color w:val="000000"/>
      <w:spacing w:val="-1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4">
    <w:name w:val="Заголовок №4_"/>
    <w:qFormat/>
    <w:rPr>
      <w:rFonts w:ascii="Sylfaen" w:hAnsi="Sylfaen" w:eastAsia="Sylfaen" w:cs="Sylfaen"/>
      <w:b/>
      <w:bCs/>
      <w:sz w:val="28"/>
      <w:szCs w:val="28"/>
      <w:shd w:fill="FFFFFF" w:val="clear"/>
    </w:rPr>
  </w:style>
  <w:style w:type="character" w:styleId="Style17">
    <w:name w:val="Подпись к таблице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22">
    <w:name w:val="Основной текст2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95pt">
    <w:name w:val="Основной текст + 9;5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6pt">
    <w:name w:val="Основной текст + 6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rFonts w:ascii="Century Gothic" w:hAnsi="Century Gothic" w:eastAsia="Century Gothic" w:cs="Century Gothic"/>
      <w:b/>
      <w:bCs/>
      <w:sz w:val="8"/>
      <w:szCs w:val="8"/>
      <w:shd w:fill="FFFFFF" w:val="clear"/>
      <w:lang w:val="en-US" w:bidi="en-US"/>
    </w:rPr>
  </w:style>
  <w:style w:type="character" w:styleId="5">
    <w:name w:val="Основной текст (5)_"/>
    <w:qFormat/>
    <w:rPr>
      <w:rFonts w:ascii="Franklin Gothic Medium" w:hAnsi="Franklin Gothic Medium" w:eastAsia="Franklin Gothic Medium" w:cs="Franklin Gothic Medium"/>
      <w:sz w:val="15"/>
      <w:szCs w:val="15"/>
      <w:shd w:fill="FFFFFF" w:val="clear"/>
      <w:lang w:val="en-US" w:bidi="en-US"/>
    </w:rPr>
  </w:style>
  <w:style w:type="character" w:styleId="6">
    <w:name w:val="Основной текст (6)_"/>
    <w:qFormat/>
    <w:rPr>
      <w:rFonts w:ascii="Sylfaen" w:hAnsi="Sylfaen" w:eastAsia="Sylfaen" w:cs="Sylfaen"/>
      <w:w w:val="20"/>
      <w:sz w:val="10"/>
      <w:szCs w:val="10"/>
      <w:shd w:fill="FFFFFF" w:val="clear"/>
      <w:lang w:val="en-US" w:bidi="en-US"/>
    </w:rPr>
  </w:style>
  <w:style w:type="character" w:styleId="7">
    <w:name w:val="Основной текст (7)_"/>
    <w:qFormat/>
    <w:rPr>
      <w:rFonts w:ascii="Sylfaen" w:hAnsi="Sylfaen" w:eastAsia="Sylfaen" w:cs="Sylfaen"/>
      <w:i/>
      <w:iCs/>
      <w:sz w:val="10"/>
      <w:szCs w:val="10"/>
      <w:shd w:fill="FFFFFF" w:val="clear"/>
      <w:lang w:val="en-US" w:bidi="en-US"/>
    </w:rPr>
  </w:style>
  <w:style w:type="character" w:styleId="8">
    <w:name w:val="Основной текст (8)_"/>
    <w:qFormat/>
    <w:rPr>
      <w:rFonts w:ascii="Sylfaen" w:hAnsi="Sylfaen" w:eastAsia="Sylfaen" w:cs="Sylfaen"/>
      <w:i/>
      <w:iCs/>
      <w:sz w:val="10"/>
      <w:szCs w:val="10"/>
      <w:shd w:fill="FFFFFF" w:val="clear"/>
      <w:lang w:val="en-US" w:bidi="en-US"/>
    </w:rPr>
  </w:style>
  <w:style w:type="character" w:styleId="ComicSansMS95pt1pt">
    <w:name w:val="Основной текст + Comic Sans MS;9;5 pt;Интервал -1 pt"/>
    <w:qFormat/>
    <w:rPr>
      <w:rFonts w:ascii="Comic Sans MS" w:hAnsi="Comic Sans MS" w:eastAsia="Comic Sans MS" w:cs="Comic Sans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11">
    <w:name w:val=" Знак Знак1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8">
    <w:name w:val=" Знак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одпись к картинке"/>
    <w:basedOn w:val="Normal"/>
    <w:qFormat/>
    <w:pPr>
      <w:shd w:fill="FFFFFF" w:val="clear"/>
      <w:spacing w:lineRule="exact" w:line="317"/>
      <w:jc w:val="both"/>
    </w:pPr>
    <w:rPr>
      <w:rFonts w:ascii="Sylfaen" w:hAnsi="Sylfaen" w:eastAsia="Sylfaen" w:cs="Times New Roman"/>
      <w:color w:val="000000"/>
      <w:spacing w:val="-3"/>
      <w:sz w:val="20"/>
      <w:szCs w:val="20"/>
      <w:lang w:val="en-US" w:bidi="ar-SA"/>
    </w:rPr>
  </w:style>
  <w:style w:type="paragraph" w:styleId="12">
    <w:name w:val="Заголовок №1"/>
    <w:basedOn w:val="Normal"/>
    <w:qFormat/>
    <w:pPr>
      <w:shd w:fill="FFFFFF" w:val="clear"/>
      <w:spacing w:lineRule="atLeast" w:line="0"/>
      <w:outlineLvl w:val="0"/>
    </w:pPr>
    <w:rPr>
      <w:rFonts w:ascii="Arial Narrow" w:hAnsi="Arial Narrow" w:eastAsia="Arial Narrow" w:cs="Times New Roman"/>
      <w:b/>
      <w:bCs/>
      <w:color w:val="000000"/>
      <w:spacing w:val="-58"/>
      <w:sz w:val="64"/>
      <w:szCs w:val="64"/>
      <w:lang w:val="en-US" w:bidi="ar-SA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0"/>
    </w:pPr>
    <w:rPr>
      <w:rFonts w:ascii="Sylfaen" w:hAnsi="Sylfaen" w:eastAsia="Sylfaen" w:cs="Times New Roman"/>
      <w:color w:val="000000"/>
      <w:spacing w:val="4"/>
      <w:sz w:val="20"/>
      <w:szCs w:val="20"/>
      <w:lang w:val="en-US" w:bidi="ar-SA"/>
    </w:rPr>
  </w:style>
  <w:style w:type="paragraph" w:styleId="31">
    <w:name w:val="Основной текст3"/>
    <w:basedOn w:val="Normal"/>
    <w:qFormat/>
    <w:pPr>
      <w:shd w:fill="FFFFFF" w:val="clear"/>
      <w:spacing w:lineRule="exact" w:line="437" w:before="300" w:after="600"/>
      <w:jc w:val="center"/>
    </w:pPr>
    <w:rPr>
      <w:rFonts w:ascii="Sylfaen" w:hAnsi="Sylfaen" w:eastAsia="Sylfaen" w:cs="Times New Roman"/>
      <w:color w:val="000000"/>
      <w:sz w:val="26"/>
      <w:szCs w:val="26"/>
      <w:lang w:val="en-US" w:bidi="ar-SA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7" w:before="600" w:after="600"/>
      <w:jc w:val="center"/>
    </w:pPr>
    <w:rPr>
      <w:rFonts w:ascii="Sylfaen" w:hAnsi="Sylfaen" w:eastAsia="Sylfaen" w:cs="Times New Roman"/>
      <w:b/>
      <w:bCs/>
      <w:color w:val="000000"/>
      <w:sz w:val="28"/>
      <w:szCs w:val="28"/>
      <w:lang w:val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Колонтитул"/>
    <w:basedOn w:val="Normal"/>
    <w:qFormat/>
    <w:pPr>
      <w:shd w:fill="FFFFFF" w:val="clear"/>
      <w:spacing w:lineRule="atLeast" w:line="0"/>
    </w:pPr>
    <w:rPr>
      <w:rFonts w:ascii="Sylfaen" w:hAnsi="Sylfaen" w:eastAsia="Sylfaen" w:cs="Times New Roman"/>
      <w:color w:val="000000"/>
      <w:sz w:val="20"/>
      <w:szCs w:val="20"/>
      <w:lang w:val="en-US" w:bidi="ar-SA"/>
    </w:rPr>
  </w:style>
  <w:style w:type="paragraph" w:styleId="42">
    <w:name w:val="Заголовок №4"/>
    <w:basedOn w:val="Normal"/>
    <w:qFormat/>
    <w:pPr>
      <w:shd w:fill="FFFFFF" w:val="clear"/>
      <w:spacing w:lineRule="atLeast" w:line="0" w:before="300" w:after="360"/>
      <w:ind w:hanging="1680"/>
      <w:jc w:val="both"/>
      <w:outlineLvl w:val="3"/>
    </w:pPr>
    <w:rPr>
      <w:rFonts w:ascii="Sylfaen" w:hAnsi="Sylfaen" w:eastAsia="Sylfaen" w:cs="Times New Roman"/>
      <w:b/>
      <w:bCs/>
      <w:color w:val="000000"/>
      <w:sz w:val="28"/>
      <w:szCs w:val="28"/>
      <w:lang w:val="en-US" w:bidi="ar-SA"/>
    </w:rPr>
  </w:style>
  <w:style w:type="paragraph" w:styleId="Style23">
    <w:name w:val="Подпись к таблице"/>
    <w:basedOn w:val="Normal"/>
    <w:qFormat/>
    <w:pPr>
      <w:shd w:fill="FFFFFF" w:val="clear"/>
      <w:spacing w:lineRule="atLeast" w:line="0"/>
    </w:pPr>
    <w:rPr>
      <w:rFonts w:ascii="Sylfaen" w:hAnsi="Sylfaen" w:eastAsia="Sylfaen" w:cs="Times New Roman"/>
      <w:color w:val="000000"/>
      <w:sz w:val="26"/>
      <w:szCs w:val="26"/>
      <w:lang w:val="en-US" w:bidi="ar-SA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/>
      <w:jc w:val="right"/>
    </w:pPr>
    <w:rPr>
      <w:rFonts w:ascii="Century Gothic" w:hAnsi="Century Gothic" w:eastAsia="Century Gothic" w:cs="Century Gothic"/>
      <w:b/>
      <w:bCs/>
      <w:color w:val="000000"/>
      <w:sz w:val="8"/>
      <w:szCs w:val="8"/>
      <w:lang w:val="en-US" w:bidi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right"/>
    </w:pPr>
    <w:rPr>
      <w:rFonts w:ascii="Franklin Gothic Medium" w:hAnsi="Franklin Gothic Medium" w:eastAsia="Franklin Gothic Medium" w:cs="Franklin Gothic Medium"/>
      <w:color w:val="000000"/>
      <w:sz w:val="15"/>
      <w:szCs w:val="15"/>
      <w:lang w:val="en-US" w:bidi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  <w:jc w:val="right"/>
    </w:pPr>
    <w:rPr>
      <w:rFonts w:ascii="Sylfaen" w:hAnsi="Sylfaen" w:eastAsia="Sylfaen" w:cs="Sylfaen"/>
      <w:color w:val="000000"/>
      <w:w w:val="20"/>
      <w:sz w:val="10"/>
      <w:szCs w:val="10"/>
      <w:lang w:val="en-US" w:bidi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  <w:jc w:val="right"/>
    </w:pPr>
    <w:rPr>
      <w:rFonts w:ascii="Sylfaen" w:hAnsi="Sylfaen" w:eastAsia="Sylfaen" w:cs="Sylfaen"/>
      <w:i/>
      <w:iCs/>
      <w:color w:val="000000"/>
      <w:sz w:val="10"/>
      <w:szCs w:val="10"/>
      <w:lang w:val="en-US" w:bidi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322"/>
      <w:jc w:val="right"/>
    </w:pPr>
    <w:rPr>
      <w:rFonts w:ascii="Sylfaen" w:hAnsi="Sylfaen" w:eastAsia="Sylfaen" w:cs="Sylfaen"/>
      <w:i/>
      <w:iCs/>
      <w:color w:val="000000"/>
      <w:sz w:val="10"/>
      <w:szCs w:val="10"/>
      <w:lang w:val="en-US" w:bidi="en-US"/>
    </w:rPr>
  </w:style>
  <w:style w:type="paragraph" w:styleId="Style24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5:19:00Z</dcterms:created>
  <dc:creator>Bugorskaia_IN</dc:creator>
  <dc:description/>
  <cp:keywords/>
  <dc:language>en-US</dc:language>
  <cp:lastModifiedBy>Пользователь</cp:lastModifiedBy>
  <cp:lastPrinted>2019-05-30T14:10:00Z</cp:lastPrinted>
  <dcterms:modified xsi:type="dcterms:W3CDTF">2019-07-22T10:54:00Z</dcterms:modified>
  <cp:revision>12</cp:revision>
  <dc:subject/>
  <dc:title/>
</cp:coreProperties>
</file>