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240"/>
        <w:ind w:right="-187" w:hanging="0"/>
        <w:jc w:val="center"/>
        <w:rPr/>
      </w:pPr>
      <w:r>
        <w:rPr>
          <w:b/>
          <w:sz w:val="24"/>
          <w:szCs w:val="24"/>
        </w:rPr>
        <w:t xml:space="preserve">Прокурор района в судебном порядке понудил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орудовать школы 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ind w:right="-1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ми сигнализации!</w:t>
      </w:r>
    </w:p>
    <w:p>
      <w:pPr>
        <w:pStyle w:val="Normal"/>
        <w:tabs>
          <w:tab w:val="clear" w:pos="708"/>
          <w:tab w:val="center" w:pos="4677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                   </w:t>
      </w:r>
    </w:p>
    <w:p>
      <w:pPr>
        <w:pStyle w:val="Normal"/>
        <w:ind w:right="-5" w:firstLine="709"/>
        <w:jc w:val="both"/>
        <w:rPr/>
      </w:pPr>
      <w:r>
        <w:rPr>
          <w:sz w:val="24"/>
          <w:szCs w:val="24"/>
        </w:rPr>
        <w:t>Прокуратурой района проведена проверка соблюдения законодательства, направленного на обеспечение безопасности детей в образовательных организациях.</w:t>
      </w:r>
    </w:p>
    <w:p>
      <w:pPr>
        <w:pStyle w:val="Normal"/>
        <w:ind w:right="-5" w:firstLine="709"/>
        <w:jc w:val="both"/>
        <w:rPr/>
      </w:pPr>
      <w:r>
        <w:rPr>
          <w:sz w:val="24"/>
          <w:szCs w:val="24"/>
        </w:rPr>
        <w:t>Проверкой установлено, что в МКОУ «Сафоновская основная общеобразовательная школа» и МКОУ «Троицкая средняя общеобразовательная школа» Кореневского района нарушаются требования законодательства об охране здоровья несовершеннолетних и законодательства в сфере профилактики экстремизма и терроризм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«О противодействии терроризму», Федеральным законом «Технический регламент о безопасности зданий и сооружений» для обеспечения защиты от несанкционированного вторжения в зданиях образовательных учреждений  должны быть устроены системы сигнализации и другие системы, направленные на обеспечение защиты от угроз террористического характера и несанкционированного вторж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ала прокурорская проверка, здания МКОУ «Сафоновская основная общеобразовательная школа» и МКОУ «Троицкая средняя общеобразовательная школа» Кореневского района оснащены системами охраны формально. Данные школы оснащены тревожной сигнализацией «Мобильный телохранитель», которая «работает» лишь при наличии мобильной связи. Однако, в связи с тем, что школы значительно удалены от районного цента, мобильная связь, как в зданиях школ, так и на их территориях, не поддерживается, в связи с чем, система «Мобильный телохранитель» не работает, что в свою очередь не гарантирует  ее применения в случае противоправных действий в отношении как самих объектов, так и находящихся на них дет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связи с выявленными нарушениями прокурор района обратился в Кореневский районный суд с исковыми заявлениями о понуждении Администрации Кореневского района оборудовать школы стационарными кнопками тревожной сигнализа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ковые заявления прокурора рассмотрены судом, требования прокурора признаны законными, обоснованными, удовлетворены в полном объем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решений суда находится на контроле прокуратуры райо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мощник прокурора района                                                                                          Ю.С. Рогач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47:00Z</dcterms:created>
  <dc:creator>PC-038</dc:creator>
  <dc:description/>
  <cp:keywords/>
  <dc:language>en-US</dc:language>
  <cp:lastModifiedBy>PC-038</cp:lastModifiedBy>
  <cp:lastPrinted>2017-02-07T12:10:00Z</cp:lastPrinted>
  <dcterms:modified xsi:type="dcterms:W3CDTF">2019-01-10T09:56:00Z</dcterms:modified>
  <cp:revision>40</cp:revision>
  <dc:subject/>
  <dc:title/>
</cp:coreProperties>
</file>