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Из зала су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Дружба – дружбой, а деньги – врозь…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14.11.2018 года Кореневским районным судом завершено рассмотрение уголовного дела по обвинению К. в совершении преступления, предусмотренного ст. 158 ч. 2 п. «в» УК РФ.</w:t>
      </w:r>
    </w:p>
    <w:p>
      <w:pPr>
        <w:pStyle w:val="Normal"/>
        <w:jc w:val="both"/>
        <w:rPr/>
      </w:pPr>
      <w:r>
        <w:rPr/>
        <w:tab/>
        <w:t xml:space="preserve">В ходе предварительного расследования по делу установлено, что летом текущего года два молодых человека, один из которых обвиняемый по делу К., а второй – его товарищ М., после продолжительного распития спиртных напитков сидели в парке на скамейке. </w:t>
      </w:r>
    </w:p>
    <w:p>
      <w:pPr>
        <w:pStyle w:val="Normal"/>
        <w:ind w:firstLine="708"/>
        <w:jc w:val="both"/>
        <w:rPr/>
      </w:pPr>
      <w:r>
        <w:rPr/>
        <w:t>К. знал, что у его товарища М. в кармане брюк находится кошелек с деньгами. Дождавшись, когда тот уснет, К. решил совершить тайное хищение чужого имущества, а именно денежных средств из кошелька, находящегося в кармане брюк М.. Преследуя корыстную цель и руководствуясь корыстным мотивом, выразившемся в стремлении к личном обогащению, К., убедившись, что М. спит, действуя тайно, из кармана брюк М. достал кошелек с денежными средствами в сумме 8650 руб., тем самым совершил кражу.</w:t>
      </w:r>
    </w:p>
    <w:p>
      <w:pPr>
        <w:pStyle w:val="Normal"/>
        <w:jc w:val="both"/>
        <w:rPr/>
      </w:pPr>
      <w:r>
        <w:rPr/>
        <w:tab/>
        <w:t>После этого К. с похищенными денежными средствами с места преступления скрылся, причинив М. имущественный ущерб на сумму 8650 руб., который для него является значительным.</w:t>
      </w:r>
    </w:p>
    <w:p>
      <w:pPr>
        <w:pStyle w:val="Normal"/>
        <w:jc w:val="both"/>
        <w:rPr/>
      </w:pPr>
      <w:r>
        <w:rPr/>
        <w:tab/>
        <w:t>В ходе судебного разбирательства К.и М. примирились, подсудимый К.принес М. свои извинения, имущественный ущерб, причиненный преступлением, возместил потерпевшему в полном объеме. Оба просили суд прекратить уголовное дело в отношении К. в связи с примирением сторон.</w:t>
      </w:r>
    </w:p>
    <w:p>
      <w:pPr>
        <w:pStyle w:val="Normal"/>
        <w:jc w:val="both"/>
        <w:rPr/>
      </w:pPr>
      <w:r>
        <w:rPr/>
        <w:tab/>
        <w:t>Суд, учитывая, что К. впервые привлекается к уголовной ответственности, обвиняется в совершении преступления, относящегося к категории средней тяжести, ущерб, причиненный преступлением, возместил потерпевшему М. в полном объеме,   потерпевший М. не имеет претензий к К., посчитал возможным прекратить уголовное дело и уголовное преследование в отношении К. в связи с примирением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>Государственный обвинитель по делу:</w:t>
      </w:r>
    </w:p>
    <w:p>
      <w:pPr>
        <w:pStyle w:val="Normal"/>
        <w:ind w:left="5220" w:hanging="0"/>
        <w:jc w:val="both"/>
        <w:rPr/>
      </w:pPr>
      <w:r>
        <w:rPr/>
        <w:t xml:space="preserve">помощник прокурора района   </w:t>
      </w:r>
    </w:p>
    <w:p>
      <w:pPr>
        <w:pStyle w:val="Normal"/>
        <w:ind w:left="5220" w:hanging="0"/>
        <w:jc w:val="both"/>
        <w:rPr/>
      </w:pPr>
      <w:r>
        <w:rPr/>
        <w:t xml:space="preserve">                                                </w:t>
      </w:r>
      <w:r>
        <w:rPr/>
        <w:t>Рогач Ю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6:07:00Z</dcterms:created>
  <dc:creator>PC-038</dc:creator>
  <dc:description/>
  <cp:keywords/>
  <dc:language>en-US</dc:language>
  <cp:lastModifiedBy>PC-038</cp:lastModifiedBy>
  <cp:lastPrinted>2018-12-01T09:34:00Z</cp:lastPrinted>
  <dcterms:modified xsi:type="dcterms:W3CDTF">2018-12-01T06:35:00Z</dcterms:modified>
  <cp:revision>5</cp:revision>
  <dc:subject/>
  <dc:title/>
</cp:coreProperties>
</file>