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е заказчики обязаны размещать в сети Интернет сведения об исполнении муниципальных контрактов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куратурой района Курской на систематической основе проводятся проверки исполнения законодательства о контрактной системе в сфере закупок товаров, работ, услуг для обеспечения государственных и муниципальных муниципальными заказчиками Корене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>В ходе проверок установлено, что рядом муниципальных заказчиков района (учреждениями образования района, ОБУЗ «Кореневская ЦРБ», администрациями сельских поселений района) не исполняется обязанность по размещению в Единой информационной системе отчетов об исполнении муниципальных контрактов.</w:t>
      </w:r>
    </w:p>
    <w:p>
      <w:pPr>
        <w:pStyle w:val="Normal"/>
        <w:ind w:firstLine="708"/>
        <w:jc w:val="both"/>
        <w:rPr/>
      </w:pPr>
      <w:r>
        <w:rPr/>
        <w:t xml:space="preserve">Данная обязанность возложена на заказчика статьей 94 Федерального закона от 05.04.2013 N 44-ФЗ «О контрактной системе в сфере закупок товаров, работ, услуг для обеспечения государственных и муниципальных нужд», согласно которой результаты отдельного исполнения контракта, информация о поставленном товаре, выполненной работе ил об оказанной услуге (за исключением контракта, заключенного в соответствии с пунктом 4, 5, 23, 42, 44 или 46 части 93 настоящего Федерального закона) отражаются заказчиком в отчете, размещаемой в единой информационной системе на сайте </w:t>
      </w:r>
      <w:hyperlink r:id="rId2">
        <w:r>
          <w:rPr>
            <w:rStyle w:val="InternetLink"/>
            <w:u w:val="none"/>
          </w:rPr>
          <w:t>www.zakupki.gov.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Отчет должен быть размещен заказчиком в течение 7 рабочих дней со дня оплаты заказчиком работ и подписания заказчиком документа о приемке результатов исполнения контракта.</w:t>
      </w:r>
    </w:p>
    <w:p>
      <w:pPr>
        <w:pStyle w:val="Normal"/>
        <w:ind w:firstLine="708"/>
        <w:jc w:val="both"/>
        <w:rPr/>
      </w:pPr>
      <w:r>
        <w:rPr/>
        <w:t>Как установлено прокуратурой района, за период с 2014 по 2018 г.г. муницыпальными заказчиками района заключено более 600 контрактов. Контракты были исполнены поставщиками заказанных услуг, однако отчеты об исполнении контрактов не были размещены заказчиками в установленный законом срок.</w:t>
      </w:r>
    </w:p>
    <w:p>
      <w:pPr>
        <w:pStyle w:val="Normal"/>
        <w:ind w:firstLine="708"/>
        <w:jc w:val="both"/>
        <w:rPr/>
      </w:pPr>
      <w:r>
        <w:rPr/>
        <w:t>Факт отсутствия отчетов на официальном сайте в сети Интернет не соответствует принципам доступности и открытости информации, нарушает права и законные интересы граждан, неопределенного круга лиц на получение надлежащей информации, предусмотренной федеральным законодательством, свидетельствует о нарушении муниципальным заказчиком Федерального закона № 44 – ФЗ ФЗ «О контрактной системе в сфере закупок товаров, работ, услуг для обеспечения государственных и муниципальных нужд»;а также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/>
        <w:t>В целях устранения выявленных нарушения прокуратурой района в адрес   муниципальных заказчиков внесено 25 представлений. Во исполнение требований, изложенных в представлении прокурора, муниципальными заказчиками исполнена обязанность по размещению в сети Интернет более 550 контрактов.</w:t>
      </w:r>
    </w:p>
    <w:p>
      <w:pPr>
        <w:pStyle w:val="Normal"/>
        <w:ind w:firstLine="708"/>
        <w:jc w:val="both"/>
        <w:rPr/>
      </w:pPr>
      <w:r>
        <w:rPr/>
        <w:t>Вместе с тем, 7 представлений прокурора остались не исполненными.</w:t>
      </w:r>
    </w:p>
    <w:p>
      <w:pPr>
        <w:pStyle w:val="Normal"/>
        <w:ind w:firstLine="708"/>
        <w:jc w:val="both"/>
        <w:rPr/>
      </w:pPr>
      <w:r>
        <w:rPr/>
        <w:t>В связи с этим прокурор района обратился в Кореневский районный суд с исковыми заявлениями о понуждении 7 муниципальных заказчиков разместить отчеты об исполнении 16 муниципальных контрактов.</w:t>
      </w:r>
    </w:p>
    <w:p>
      <w:pPr>
        <w:pStyle w:val="Normal"/>
        <w:ind w:firstLine="708"/>
        <w:jc w:val="both"/>
        <w:rPr/>
      </w:pPr>
      <w:r>
        <w:rPr/>
        <w:t>Исковые заявления прокурора рассмотрены судом, требования прокурора признаны законными, обоснованными, удовлетворены в полном объе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ение решений суда находится на контроле прокуратуры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Помощник прокурора района                                                                                      Ю.С. Рог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9:00Z</dcterms:created>
  <dc:creator>PC-038</dc:creator>
  <dc:description/>
  <cp:keywords/>
  <dc:language>en-US</dc:language>
  <cp:lastModifiedBy>PC-038</cp:lastModifiedBy>
  <dcterms:modified xsi:type="dcterms:W3CDTF">2019-01-10T09:37:00Z</dcterms:modified>
  <cp:revision>6</cp:revision>
  <dc:subject/>
  <dc:title/>
</cp:coreProperties>
</file>