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ьяные соседи не бранятся, только тешатс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августе, в с. Коренево, в ночное время, после совместного распития спиртных напитков между соседями, гражданкой  И. и гражданином Ш. возникла ссора, в ходе которой гражданка И., взяв в руки тяпку, и используя её в качестве орудия преступления,  нанесла  ее остриём  три удара стоящему спиной  в область ребер гражданину Ш., причинив легкий вред его здоровью.</w:t>
      </w:r>
    </w:p>
    <w:p>
      <w:pPr>
        <w:pStyle w:val="TextBody"/>
        <w:ind w:firstLine="709"/>
        <w:rPr/>
      </w:pPr>
      <w:r>
        <w:rPr>
          <w:szCs w:val="28"/>
        </w:rPr>
        <w:t xml:space="preserve">В октябре  2018 года мировым судьей судебного участка Кореневского района  вынесен обвинительный приговор по уголовному делу в отношении гражданки И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Суд признал её виновной </w:t>
      </w:r>
      <w:r>
        <w:rPr>
          <w:sz w:val="28"/>
          <w:szCs w:val="28"/>
        </w:rPr>
        <w:t xml:space="preserve">в совершении преступления предусмотренного  п. «в» ч. 2 ст. 115 УК РФ,  и назначил  ей наказание в виде 140 часов обязательных рабо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говор обжалован не был и вступил в законную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  <w:tab/>
        <w:tab/>
        <w:t xml:space="preserve">                                     А.П.Прас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mbria" w:hAnsi="Cambria" w:cs="Cambria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9:32:00Z</dcterms:created>
  <dc:creator>user</dc:creator>
  <dc:description/>
  <cp:keywords/>
  <dc:language>en-US</dc:language>
  <cp:lastModifiedBy>User</cp:lastModifiedBy>
  <dcterms:modified xsi:type="dcterms:W3CDTF">2003-07-08T06:31:00Z</dcterms:modified>
  <cp:revision>9</cp:revision>
  <dc:subject/>
  <dc:title/>
</cp:coreProperties>
</file>