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ьяное вождение незамеченным не останетс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 июне 2018 года мировым судьей судебного участка Кореневского судебного района   вынесен обвинительный приговор по уголовному делу в отношении жителя с. </w:t>
      </w:r>
      <w:r>
        <w:rPr>
          <w:color w:val="000000"/>
          <w:szCs w:val="28"/>
        </w:rPr>
        <w:t xml:space="preserve">Коренево, гражданина А., который совершил управление мопедом в состоянии алкогольного опьянения. Ранее этот гражданин уже привлекался к административной ответственности за управление транспортным средством в состоянии опьянения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Суд признал гражданина А. виновным   </w:t>
      </w:r>
      <w:r>
        <w:rPr>
          <w:sz w:val="28"/>
          <w:szCs w:val="28"/>
        </w:rPr>
        <w:t xml:space="preserve">в совершении преступления предусмотренного ст. 264.1 УК РФ, и назначил  ему наказание в виде 200 часов обязательных работ с лишением права заниматься деятельностью, связанной с управлением транспортными средствами сроком 2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говор обжалован не был и вступил в законную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 района</w:t>
        <w:tab/>
        <w:tab/>
        <w:t xml:space="preserve">                                     А.П.Прас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mbria" w:hAnsi="Cambria" w:cs="Cambria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9:32:00Z</dcterms:created>
  <dc:creator>user</dc:creator>
  <dc:description/>
  <cp:keywords/>
  <dc:language>en-US</dc:language>
  <cp:lastModifiedBy>User</cp:lastModifiedBy>
  <dcterms:modified xsi:type="dcterms:W3CDTF">2003-07-08T06:45:00Z</dcterms:modified>
  <cp:revision>9</cp:revision>
  <dc:subject/>
  <dc:title/>
</cp:coreProperties>
</file>