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клонилась от административного надзора, оказалась в  коло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ентябре  2018 года Кореневским районным судом Курской области  вынесен обвинительный приговор по уголовному делу в отношении ранее судимой жительницы п. </w:t>
      </w:r>
      <w:r>
        <w:rPr>
          <w:color w:val="000000"/>
          <w:szCs w:val="28"/>
        </w:rPr>
        <w:t xml:space="preserve">Коренево, которая совершила уклонение от административного надзора, то есть самовольно оставила место своего жительства в п.Коренево и выехала на длительное за пределы Кореневского района, в целях уклонения от административного надзора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уд признал гражданку П. виновной  </w:t>
      </w:r>
      <w:r>
        <w:rPr>
          <w:sz w:val="28"/>
          <w:szCs w:val="28"/>
        </w:rPr>
        <w:t xml:space="preserve">в совершении преступления предусмотренного ч. 1 ст. 314.1 УК РФ, и назначил  ей наказание в виде 4 месяцев лишения свободы, с содержанием в исправительной колонии  общего режи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говор обжалован не был и вступил в законную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  <w:tab/>
        <w:tab/>
        <w:t xml:space="preserve">                                     А.П.Прас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9:32:00Z</dcterms:created>
  <dc:creator>user</dc:creator>
  <dc:description/>
  <cp:keywords/>
  <dc:language>en-US</dc:language>
  <cp:lastModifiedBy>User</cp:lastModifiedBy>
  <dcterms:modified xsi:type="dcterms:W3CDTF">2003-07-08T05:57:00Z</dcterms:modified>
  <cp:revision>9</cp:revision>
  <dc:subject/>
  <dc:title/>
</cp:coreProperties>
</file>