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мирились с потерпевши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нтябре  2018 года в Кореневском районном суде уголовное дело  закончилось примирением подсудимого Д. с потерпевшей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судимый Д., житель п. Коренево, будучи в состоянии алкогольного опьянения, в п. Коренево совершил хищение мобильного телефона, принадлежащего потерпевшей Я., который последняя оставила на лавочке, на улице. Действия гражданина Д. органами предварительного следствия были квалифицированы по  ст. 158 ч. 2 п. «в» УК РФ, кража, причинившая значительный ущерб гражда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уде подсудимый полностью признал себя виновным, загладил причиненный вред, просил суд прекратить  уголовное дело и уголовное преследование в связи с примирением с потерпевшей Я, которая не возражала против примирения. Суд, не видя препятствий, обоснованно вынес постановление о прекращении уголовного дела по указанному основанию, которое реабилитирующим для подсудимого не являет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 обжаловано не было и вступило в законную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  <w:tab/>
        <w:tab/>
        <w:t xml:space="preserve">                                     А.П.Прас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mbria" w:hAnsi="Cambria" w:cs="Cambria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9:32:00Z</dcterms:created>
  <dc:creator>user</dc:creator>
  <dc:description/>
  <cp:keywords/>
  <dc:language>en-US</dc:language>
  <cp:lastModifiedBy>User</cp:lastModifiedBy>
  <dcterms:modified xsi:type="dcterms:W3CDTF">2003-07-08T06:12:00Z</dcterms:modified>
  <cp:revision>10</cp:revision>
  <dc:subject/>
  <dc:title/>
</cp:coreProperties>
</file>