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РАЙОНА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hadow/>
          <w:spacing w:val="32"/>
          <w:sz w:val="32"/>
          <w:szCs w:val="32"/>
        </w:rPr>
        <w:t xml:space="preserve">    </w:t>
      </w:r>
    </w:p>
    <w:p>
      <w:pPr>
        <w:pStyle w:val="Normal"/>
        <w:ind w:right="-52" w:hanging="0"/>
        <w:rPr/>
      </w:pPr>
      <w:r>
        <w:rPr/>
        <w:t xml:space="preserve">                             </w:t>
      </w:r>
    </w:p>
    <w:p>
      <w:pPr>
        <w:pStyle w:val="Normal"/>
        <w:ind w:right="-5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1 ноября  2016 г.  № 164</w:t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677" w:leader="none"/>
          <w:tab w:val="right" w:pos="9355" w:leader="none"/>
        </w:tabs>
        <w:ind w:left="-1701" w:right="-737" w:hanging="0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pacing w:val="32"/>
          <w:sz w:val="32"/>
          <w:szCs w:val="32"/>
        </w:rPr>
      </w:pPr>
      <w:r>
        <w:rPr>
          <w:rFonts w:cs="Arial" w:ascii="Arial" w:hAnsi="Arial"/>
          <w:b/>
          <w:bCs/>
          <w:shadow/>
          <w:spacing w:val="32"/>
          <w:sz w:val="32"/>
          <w:szCs w:val="32"/>
        </w:rPr>
      </w:r>
    </w:p>
    <w:p>
      <w:pPr>
        <w:pStyle w:val="12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Об утверждении 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ффективности в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Шептуховский сельсовет» Кор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 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от 29.10.2014 г. № 151/1 «О внесении изменения в Постановление 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 Администрация  Шептуховского сельсовета Кореневского района Курской области  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Утвердить прилагаемую муниципальную  программу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«Энергосбережение и повышение энергетической эффективности  в муниципальном образовании «Шептуховский сельсовет»      Кореневского района Курской области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  <w:color w:val="FF0000"/>
        </w:rPr>
        <w:t xml:space="preserve">2. Признать утратившими силу постановления Администрации  Шептуховского сельсовета Кореневского района Курской области от 30.10.2014 г. № 153 «Об утверждении муниципальной программы  «Энергосбережение и повышение энергетической эффективности  в муниципальном образовании «Шептуховский сельсовет»      Кореневского района Курской области», от 27.04.2016г. № 62 «О внесении изменений в  муниципальную программу  «Энергосбережение и повышение энергетической эффективности  в муниципальном образовании «Шептуховский сельсовет»   Кореневского района Курской области».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 постановление вступает в силу с 1 января 2017 года и подлежит опубликованию на официальном сайте Администрации Шептуховского сельсов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Шептуховского сельсовета                                    А.В.Субботин</w:t>
      </w:r>
    </w:p>
    <w:p>
      <w:pPr>
        <w:pStyle w:val="Normal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птуховского 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Кур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11.11.2016 года № 164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 Энергосбережение и повышение энергетической эффективности  в муниципальном образовании «Шептуховский сельсовет»  Кореневского района Курской области»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«  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947"/>
      </w:tblGrid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239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программы</w:t>
            </w:r>
          </w:p>
        </w:tc>
        <w:tc>
          <w:tcPr>
            <w:tcW w:w="6947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вышение энергетической эффективности при потреблении энергетических ресурс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</w:rPr>
              <w:t>создание условий для перевода экономики и бюджетной сферы муниципального образования на энергосберегающий путь развития.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устойчивого развития энергоснабжения сельского поселения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4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и программы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качества жизни и благосостояния населения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эффективности использования энергетических ресурсов муниципального образования «Шептуховский сельсовет» Кореневского района Курской област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нижение финансовой нагрузки на бюджет за счет сокращения платежей за  топливо и электрическую энергию.    </w:t>
            </w:r>
          </w:p>
        </w:tc>
      </w:tr>
      <w:tr>
        <w:trPr>
          <w:trHeight w:val="321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индикаторы и показатели программы</w:t>
            </w:r>
          </w:p>
        </w:tc>
        <w:tc>
          <w:tcPr>
            <w:tcW w:w="6947" w:type="dxa"/>
            <w:tcBorders/>
          </w:tcPr>
          <w:p>
            <w:pPr>
              <w:pStyle w:val="Style19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я по видам энергетических ресурсов в натуральном и стоимостном выражени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удельных расходов энергетических ресурсов, потребляемых бюджетными учреждениями, расчеты за которые осуществляются с использованием приборов учета (в расчете на 1 кв. метр общей площади или в расчете на 1 человека)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потребляемых бюджетными учреждениями, оплата которых осуществляется с использованием приборов учета, в общем объеме электрической энергии, потребляемой (используемой) бюджетными учреждениям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расчеты за которые осуществляются с использованием  приборов учета (в части многоквартирных домов – с использованием  коллективных (общедомовых) приборов учета), в общем объеме энергетических ресурсов, потребляемых (используемых) на территории сельского поселения.</w:t>
            </w:r>
          </w:p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и этапы реализаци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7-2019г в один этап</w:t>
            </w:r>
          </w:p>
        </w:tc>
      </w:tr>
      <w:tr>
        <w:trPr>
          <w:trHeight w:val="1970" w:hRule="atLeast"/>
        </w:trPr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Общий объем финансирования –   9,0 тыс. руб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7 г. –  3,0 тыс.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8 г. –  3,0 тыс.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9 г. –  3,0 тыс. ру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данной программы осуществляется за счет средств бюджета Шептуховского  сельсовет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жидаемые конечные результаты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ереход на расчеты за потребляемые коммунальные ресурсы всех организаций бюджетной сферы сельского поселения по показаниям приборов учета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сти энергетические обследования (энергоаудит) с оформлением энергетических паспортов по всем учреждениям, финансируемым из бюджета сельского поселения,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ть переход всех учреждений бюджетной сферы сельского поселения с ламп накаливания на современные энергосберегающие лампы.</w:t>
            </w:r>
          </w:p>
        </w:tc>
      </w:tr>
    </w:tbl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1. Анализ существующего полож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уществующем уровне энергоемкост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ой  программы энергосбереж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ведение энергетических обслед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ет энергетических ресур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едение энергетических паспо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ормирование потребления энергетических ресурс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вышение эффективности использования энергии и других вид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есурсов требует координации действий поставщиков и потребителей ресурсов.  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b/>
          <w:sz w:val="30"/>
          <w:szCs w:val="24"/>
        </w:rPr>
        <w:t xml:space="preserve">  </w:t>
      </w:r>
      <w:r>
        <w:rPr>
          <w:rFonts w:cs="Arial" w:ascii="Arial" w:hAnsi="Arial"/>
          <w:b/>
          <w:sz w:val="30"/>
          <w:szCs w:val="24"/>
        </w:rPr>
        <w:t>2.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Arial" w:ascii="Arial" w:hAnsi="Arial"/>
        </w:rPr>
        <w:t>Основными целями программы являются повышение энергетической эффективности при потреблении энергетических ресурсов за счет снижения в 201</w:t>
      </w:r>
      <w:r>
        <w:rPr>
          <w:rFonts w:cs="Arial" w:ascii="Arial" w:hAnsi="Arial"/>
          <w:lang w:val="ru-RU"/>
        </w:rPr>
        <w:t>7-2019</w:t>
      </w:r>
      <w:r>
        <w:rPr>
          <w:rFonts w:cs="Arial" w:ascii="Arial" w:hAnsi="Arial"/>
        </w:rPr>
        <w:t xml:space="preserve"> год</w:t>
      </w:r>
      <w:r>
        <w:rPr>
          <w:rFonts w:cs="Arial" w:ascii="Arial" w:hAnsi="Arial"/>
          <w:lang w:val="ru-RU"/>
        </w:rPr>
        <w:t>ах</w:t>
      </w:r>
      <w:r>
        <w:rPr>
          <w:rFonts w:cs="Arial" w:ascii="Arial" w:hAnsi="Arial"/>
        </w:rPr>
        <w:t xml:space="preserve">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в предстоящий период необходим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этого необходимо оснастить приборами учета коммунальных ресурсов и устройствами регулирования потребления  электроэнергии орган местного самоуправления, муниципальные бюджет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3. Перечень программных мероприятий</w:t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мках программы предусматривается реализация основного мероприят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оздание условий для совершенствования системы освещ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ечень программных мероприятий и информация о сроках их реализации с указанием финансирования представлены в приложении 2 к настоящей программ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4. Финансовые затраты по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нансирование  программы осуществляется за счет средств бюджета Шептуховского сельсовета Кореневского района Курской области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 финансирования программы носят прогнозный характер и подлежат ежегодному уточнению при формировании проекта бюджета Шептуховского сельсовета Кореневского района Курской области на очередной финансовый год, исходя из возмож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>5. Механизм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м программы является Администрация Шептуховского сельсовета Кореневского района Курской области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 xml:space="preserve">6. Оценка социально-экономической </w:t>
      </w:r>
    </w:p>
    <w:p>
      <w:pPr>
        <w:pStyle w:val="ConsPlusNonformat"/>
        <w:jc w:val="center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  <w:t xml:space="preserve">эффективности реализации программы </w:t>
      </w:r>
    </w:p>
    <w:p>
      <w:pPr>
        <w:pStyle w:val="Normal"/>
        <w:rPr>
          <w:rFonts w:ascii="Arial" w:hAnsi="Arial" w:cs="Arial"/>
          <w:b/>
          <w:b/>
          <w:sz w:val="30"/>
          <w:szCs w:val="24"/>
        </w:rPr>
      </w:pPr>
      <w:r>
        <w:rPr>
          <w:rFonts w:cs="Arial" w:ascii="Arial" w:hAnsi="Arial"/>
          <w:b/>
          <w:sz w:val="30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) наличия в органе местного самоуправления, муниципальных бюджетных учреждени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энергетических паспо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актов энергетических обслед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установленных нормативов и лимитов энергопотреб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снижения относительных затрат местного бюджета на оплату коммунальных ресур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даст дополнительные эффекты в ви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               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ыполнение программы позволит обеспечить более комфортные условия проживания населения путем повышения качества предоставляемых коммунальных услуг и сокращение тепло- и энергоресурсов. Повысить безопасность эксплуатации и надежность работы оборудования благодаря переходу на менее энергоемкое оборудовани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8. Методика оценки эффективности муниципальной программы</w:t>
      </w:r>
    </w:p>
    <w:p>
      <w:pPr>
        <w:pStyle w:val="Style81"/>
        <w:widowControl/>
        <w:spacing w:lineRule="exact" w:line="240"/>
        <w:ind w:left="720" w:hanging="0"/>
        <w:jc w:val="left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Style81"/>
        <w:widowControl/>
        <w:spacing w:lineRule="auto" w:line="240"/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Реализация Программы оценивается по следующим направлениям: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а)</w:t>
        <w:tab/>
        <w:t>достижение цели и решение задач Программы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10"/>
        <w:rPr/>
      </w:pPr>
      <w:r>
        <w:rPr>
          <w:rStyle w:val="FontStyle201"/>
          <w:rFonts w:cs="Arial" w:ascii="Arial" w:hAnsi="Arial"/>
          <w:sz w:val="24"/>
          <w:szCs w:val="24"/>
        </w:rPr>
        <w:t>б)</w:t>
        <w:tab/>
        <w:t>степень достижения за отчетный период запланированных значений целевых показателей;</w:t>
      </w:r>
    </w:p>
    <w:p>
      <w:pPr>
        <w:pStyle w:val="Style91"/>
        <w:widowControl/>
        <w:tabs>
          <w:tab w:val="clear" w:pos="708"/>
          <w:tab w:val="left" w:pos="1018" w:leader="none"/>
        </w:tabs>
        <w:spacing w:lineRule="auto" w:line="240"/>
        <w:ind w:left="720" w:hanging="0"/>
        <w:jc w:val="left"/>
        <w:rPr/>
      </w:pPr>
      <w:r>
        <w:rPr>
          <w:rStyle w:val="FontStyle201"/>
          <w:rFonts w:cs="Arial" w:ascii="Arial" w:hAnsi="Arial"/>
          <w:sz w:val="24"/>
          <w:szCs w:val="24"/>
        </w:rPr>
        <w:t>в)</w:t>
        <w:tab/>
        <w:t>уровень финансирования за отчетный период мероприятий Программы от запланированных объемов;</w:t>
      </w:r>
    </w:p>
    <w:p>
      <w:pPr>
        <w:pStyle w:val="Style91"/>
        <w:widowControl/>
        <w:tabs>
          <w:tab w:val="clear" w:pos="708"/>
          <w:tab w:val="left" w:pos="1200" w:leader="none"/>
        </w:tabs>
        <w:spacing w:lineRule="auto" w:line="240"/>
        <w:ind w:firstLine="720"/>
        <w:rPr/>
      </w:pPr>
      <w:r>
        <w:rPr>
          <w:rStyle w:val="FontStyle201"/>
          <w:rFonts w:cs="Arial" w:ascii="Arial" w:hAnsi="Arial"/>
          <w:sz w:val="24"/>
          <w:szCs w:val="24"/>
        </w:rPr>
        <w:t>г)</w:t>
        <w:tab/>
        <w:t xml:space="preserve">степень выполнения мероприятий программы; </w:t>
      </w:r>
    </w:p>
    <w:p>
      <w:pPr>
        <w:pStyle w:val="Style81"/>
        <w:widowControl/>
        <w:spacing w:lineRule="auto" w:line="240"/>
        <w:ind w:firstLine="710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>Указанные оценки осуществляется ежеквартально, по итогам года, а также по итогам завершения реализации Программы. Приложение 4 к программе.</w:t>
      </w:r>
    </w:p>
    <w:p>
      <w:pPr>
        <w:pStyle w:val="Style81"/>
        <w:widowControl/>
        <w:spacing w:lineRule="exact" w:line="317"/>
        <w:ind w:firstLine="710"/>
        <w:rPr>
          <w:rStyle w:val="FontStyle201"/>
          <w:rFonts w:ascii="Arial" w:hAnsi="Arial" w:cs="Arial"/>
          <w:sz w:val="24"/>
          <w:szCs w:val="24"/>
        </w:rPr>
      </w:pPr>
      <w:r>
        <w:rPr/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9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внешними рисками, влияющими на достижение поставленных целей,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рушение плановых сроков реализации мероприятий Программы из-за невыполнения исполнителями обязательств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должностных лиц, ответственных за реализацию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подробного плана мероприятий по ее реализ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Информационные риски.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Информационные риски определяются отсутствием или частичной недостаточно</w:t>
        <w:softHyphen/>
        <w:t>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</w:t>
        <w:softHyphen/>
        <w:t>альной политики (социально - экономических и финансовых показателей);</w:t>
      </w:r>
    </w:p>
    <w:p>
      <w:pPr>
        <w:pStyle w:val="TextBody"/>
        <w:spacing w:before="0" w:after="0"/>
        <w:ind w:left="20" w:right="20" w:firstLine="720"/>
        <w:jc w:val="both"/>
        <w:rPr>
          <w:rFonts w:ascii="Arial" w:hAnsi="Arial" w:cs="Arial"/>
          <w:sz w:val="24"/>
          <w:szCs w:val="24"/>
        </w:rPr>
      </w:pPr>
      <w:r>
        <w:rPr>
          <w:rStyle w:val="Style16"/>
          <w:rFonts w:cs="Arial" w:ascii="Arial" w:hAnsi="Arial"/>
          <w:color w:val="000000"/>
          <w:sz w:val="24"/>
          <w:szCs w:val="24"/>
        </w:rPr>
        <w:t>мониторинг и оценку исполнения целевых показателей (индикаторов) муниципаль</w:t>
        <w:softHyphen/>
        <w:t>ной программы, выявление факторов риска, оценку их значимости (анализ вероятности то</w:t>
        <w:softHyphen/>
        <w:t>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дофинансирование Программы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финансирование Программы приведет к невыполнению запланированных мероприятий, а также показателей (индикаторов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инимизации данного риска</w:t>
      </w:r>
      <w:bookmarkStart w:id="0" w:name="_GoBack"/>
      <w:bookmarkEnd w:id="0"/>
      <w:r>
        <w:rPr>
          <w:rFonts w:cs="Arial" w:ascii="Arial" w:hAnsi="Arial"/>
        </w:rPr>
        <w:t xml:space="preserve"> необходимо финансирование Программы в полном объе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дпрограмма 1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«Энергосбережение в муниципальном образовании «Шептуховский сельсовет» Кореневского района Курской области»</w:t>
      </w:r>
      <w:r>
        <w:rPr>
          <w:rFonts w:cs="Arial" w:ascii="Arial" w:hAnsi="Arial"/>
          <w:b/>
          <w:sz w:val="32"/>
          <w:szCs w:val="32"/>
        </w:rPr>
        <w:t xml:space="preserve"> муниципальной программы 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а 1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«Энергосбережение в муниципальном образовании «Шептуховский сельсовет» Кореневского района Курской области»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771"/>
      </w:tblGrid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 Коренев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подпрограммы</w:t>
            </w:r>
          </w:p>
        </w:tc>
        <w:tc>
          <w:tcPr>
            <w:tcW w:w="6771" w:type="dxa"/>
            <w:tcBorders/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недрение энергосберегающих технологий и энергоэффективного оборудования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4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и подпрограммы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- Улучшение качества жизни и благосостояния населения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митирование и нормирование энергопотребления в бюджетной сфере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широкая пропаганда энергосбереж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эффективности использования энергетических ресурсов муниципального образования «Шептуховский сельсовет» Корен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нижение финансовой нагрузки на бюджет за счет сокращения платежей за  топливо и электрическую энергию.    </w:t>
            </w:r>
          </w:p>
        </w:tc>
      </w:tr>
      <w:tr>
        <w:trPr>
          <w:trHeight w:val="321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индикаторы и показатели подпрограммы</w:t>
            </w:r>
          </w:p>
        </w:tc>
        <w:tc>
          <w:tcPr>
            <w:tcW w:w="6771" w:type="dxa"/>
            <w:tcBorders/>
          </w:tcPr>
          <w:p>
            <w:pPr>
              <w:pStyle w:val="Style19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я по видам энергетических ресурсов в натуральном и стоимостном выражени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удельных расходов энергетических ресурсов, потребляемых бюджетными учреждениями, расчеты за которые осуществляются с использованием приборов учета (в расчете на 1 кв. метр общей площади или в расчете на 1 человека)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потребляемых бюджетными учреждениями, оплата которых осуществляется с использованием приборов учета, в общем объеме электрической энергии, потребляемой (используемой) бюджетными учреждениями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я объемов энергетических ресурсов, расчеты за которые осуществляются с использованием  приборов учета (в части многоквартирных домов – с использованием  коллективных (общедомовых) приборов учета), в общем объеме энергетических ресурсов, потребляемых (используемых) на территории сельского поселения.</w:t>
            </w:r>
          </w:p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и этапы реализации 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7-2019г в один этап</w:t>
            </w:r>
          </w:p>
        </w:tc>
      </w:tr>
      <w:tr>
        <w:trPr>
          <w:trHeight w:val="1970" w:hRule="atLeast"/>
        </w:trPr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ы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Общий объем финансирования –   9,0 тыс. руб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7 г. –  3,0 тыс.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8 г. –  3,0 тыс. руб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019 г. –  3,0 тыс. руб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данной подпрограммы осуществляется за счет средств бюджета Шептуховского  сельсовета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жидаемые конечные результаты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ереход на расчеты за потребляемые коммунальные ресурсы всех организаций бюджетной сферы сельского поселения по показаниям приборов учета.</w:t>
            </w:r>
          </w:p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сти энергетические обследования (энергоаудит) с оформлением энергетических паспортов по всем учреждениям, финансируемым из бюджета сельского поселения, в соответствии с действующим законодательством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ть переход всех учреждений бюджетной сферы сельского поселения с ламп накаливания на современные энергосберегающие лампы.</w:t>
            </w:r>
          </w:p>
        </w:tc>
      </w:tr>
    </w:tbl>
    <w:p>
      <w:pPr>
        <w:pStyle w:val="Normal"/>
        <w:ind w:left="36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1. Характеристика проблемы повышения энергетической эффективности и прогноз развития ситуации с учетом реализации Программы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ab/>
        <w:t>В настоящее время экономика и бюджетная сфера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 </w:t>
      </w:r>
      <w:r>
        <w:rPr>
          <w:rFonts w:cs="Arial" w:ascii="Arial" w:hAnsi="Arial"/>
          <w:color w:val="000000"/>
        </w:rPr>
        <w:t>характеризуется низко развитой энергоемкостью по сравнению со средними показателями Российской Федерации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В этих условиях одной из основных угроз социально-экономическому развитию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 </w:t>
      </w:r>
      <w:r>
        <w:rPr>
          <w:rFonts w:cs="Arial" w:ascii="Arial" w:hAnsi="Arial"/>
          <w:color w:val="000000"/>
        </w:rPr>
        <w:t>становится снижение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 Кореневского района Курской области</w:t>
      </w:r>
      <w:r>
        <w:rPr>
          <w:rFonts w:cs="Arial" w:ascii="Arial" w:hAnsi="Arial"/>
          <w:color w:val="000000"/>
        </w:rPr>
        <w:t xml:space="preserve">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сту стоимости жилищно-коммунальных услуг для населения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- снижению эффективности расходования средств бюджета</w:t>
      </w:r>
      <w:r>
        <w:rPr>
          <w:rStyle w:val="Appleconvertedspace"/>
          <w:rFonts w:cs="Arial" w:ascii="Arial" w:hAnsi="Arial"/>
          <w:color w:val="000000"/>
        </w:rPr>
        <w:t xml:space="preserve"> сельского поселения</w:t>
      </w:r>
      <w:r>
        <w:rPr>
          <w:rFonts w:cs="Arial" w:ascii="Arial" w:hAnsi="Arial"/>
          <w:color w:val="000000"/>
        </w:rPr>
        <w:t>, вызванному ростом доли затрат на оплату коммунальных услуг в общих затратах на муниципальное управление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осту затрат на оплату энергоресурсов в расходах на содержание муниципальных бюджетных учреждений.</w:t>
      </w:r>
    </w:p>
    <w:p>
      <w:pPr>
        <w:pStyle w:val="Style19"/>
        <w:spacing w:before="0" w:after="0"/>
        <w:jc w:val="both"/>
        <w:rPr/>
      </w:pPr>
      <w:r>
        <w:rPr>
          <w:rFonts w:cs="Arial" w:ascii="Arial" w:hAnsi="Arial"/>
          <w:color w:val="000000"/>
        </w:rPr>
        <w:t>При реализации в период с 2017 года до 2019 года должны быть достигнуты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учета всего объема потребляемых энергетических ресурсов;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кращение потребления электрической мощности, а также потребляемой нагрузки водоснабжения, после согласования вопроса экономии энергоресурсов с поставщиками энергоресурсов.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нечном итоге реализация подпрограммы позволит системно решать накопившиеся проблемы и выйти на заданные параметры: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я ежегодного сокращения удельных показателей энергопотребления экономи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сельского населения Шептуховского сельсовета</w:t>
      </w:r>
      <w:r>
        <w:rPr>
          <w:rStyle w:val="Appleconvertedspace"/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ного перехода на приборный учет энергоресурсов при расчетах организаций муниципальной бюджетной с организациями коммунального комплекса;</w:t>
      </w:r>
    </w:p>
    <w:p>
      <w:pPr>
        <w:pStyle w:val="Style19"/>
        <w:spacing w:before="0" w:after="240"/>
        <w:rPr/>
      </w:pPr>
      <w:r>
        <w:rPr>
          <w:rFonts w:cs="Arial" w:ascii="Arial" w:hAnsi="Arial"/>
          <w:color w:val="000000"/>
        </w:rPr>
        <w:t>- снижение затрат бюдже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Шептуховского сельсове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 оплату коммунальных ресурсов.</w:t>
      </w:r>
      <w:r>
        <w:rPr>
          <w:rStyle w:val="Emphasis"/>
          <w:rFonts w:cs="Arial" w:ascii="Arial" w:hAnsi="Arial"/>
          <w:i w:val="false"/>
        </w:rPr>
        <w:t xml:space="preserve"> 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2. Цели и задачи подпрограм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Основным мероприятием подпрограммы является «Создание условий для совершенствования системы освещения.»</w:t>
      </w:r>
    </w:p>
    <w:p>
      <w:pPr>
        <w:pStyle w:val="Style19"/>
        <w:spacing w:before="0" w:after="0"/>
        <w:rPr/>
      </w:pPr>
      <w:r>
        <w:rPr>
          <w:rFonts w:cs="Arial" w:ascii="Arial" w:hAnsi="Arial"/>
          <w:color w:val="000000"/>
        </w:rPr>
        <w:t>Целью Программы является в</w:t>
      </w:r>
      <w:r>
        <w:rPr>
          <w:rFonts w:cs="Arial" w:ascii="Arial" w:hAnsi="Arial"/>
        </w:rPr>
        <w:t>недрение энергосберегающих технологий и энергоэффективного оборудования.</w:t>
      </w:r>
    </w:p>
    <w:p>
      <w:pPr>
        <w:pStyle w:val="Style19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Style19"/>
        <w:spacing w:before="0" w:after="240"/>
        <w:rPr/>
      </w:pPr>
      <w:r>
        <w:rPr>
          <w:rFonts w:cs="Arial" w:ascii="Arial" w:hAnsi="Arial"/>
          <w:color w:val="000000"/>
        </w:rPr>
        <w:t>- проведение комплекса организационно-правовых мероприятий по управлению энергосбережением, а также сбор и анализ информации об энергоемкости экономи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rPr/>
      </w:pPr>
      <w:r>
        <w:rPr>
          <w:rFonts w:cs="Arial" w:ascii="Arial" w:hAnsi="Arial"/>
          <w:color w:val="000000"/>
        </w:rPr>
        <w:t>- снижение объемов потребления всех видов топливно-энергетических ресурсов на территории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rPr/>
      </w:pPr>
      <w:r>
        <w:rPr>
          <w:rFonts w:cs="Arial" w:ascii="Arial" w:hAnsi="Arial"/>
          <w:color w:val="000000"/>
        </w:rPr>
        <w:t>- сокращение расходов на оплату энергоресурсов в бюджетном секторе</w:t>
      </w:r>
      <w:r>
        <w:rPr>
          <w:rStyle w:val="Appleconvertedspace"/>
          <w:rFonts w:cs="Arial" w:ascii="Arial" w:hAnsi="Arial"/>
          <w:color w:val="000000"/>
        </w:rPr>
        <w:t xml:space="preserve"> Шептуховского сельсовета</w:t>
      </w:r>
      <w:r>
        <w:rPr>
          <w:rFonts w:cs="Arial" w:ascii="Arial" w:hAnsi="Arial"/>
          <w:color w:val="000000"/>
        </w:rPr>
        <w:t>;</w:t>
      </w:r>
    </w:p>
    <w:p>
      <w:pPr>
        <w:pStyle w:val="Style19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ширение практики применения энергоэффективных технологий при модернизации, реконструкции и капитальном ремонте основных фондов;</w:t>
      </w:r>
    </w:p>
    <w:p>
      <w:pPr>
        <w:pStyle w:val="Style19"/>
        <w:spacing w:before="0" w:after="240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  <w:color w:val="000000"/>
        </w:rPr>
        <w:t>- иные задачи ( уточняются в ходе разработки).</w:t>
      </w:r>
    </w:p>
    <w:p>
      <w:pPr>
        <w:pStyle w:val="Style19"/>
        <w:spacing w:before="0" w:after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стижение цели и реализация задач Программы осуществляется путем выполнения мероприятий, предусмотренных в приложении к Программе.</w:t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3. Планируемые количественные и качественные показатели эффективности реализации Программы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ланируемые количественные и качественные показатели эффективности реализации Программы определяются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4. Методика расчета значений показателей эффективности</w:t>
      </w:r>
      <w:r>
        <w:rPr>
          <w:sz w:val="30"/>
        </w:rPr>
        <w:t> </w:t>
      </w:r>
      <w:r>
        <w:rPr>
          <w:rFonts w:cs="Arial" w:ascii="Arial" w:hAnsi="Arial"/>
          <w:b/>
          <w:color w:val="000000"/>
          <w:sz w:val="30"/>
        </w:rPr>
        <w:br/>
        <w:t>реализации Программы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ля расчета значений показателей эффективности реализации Программы применяется методика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аемая Министерством регионального развития Российской Федерации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 Ежегодный объем финансирования мероприятий подпрограммы подлежит уточнению в соответствии с бюджетом на очередной финансовый год и плановый период.</w:t>
      </w:r>
    </w:p>
    <w:p>
      <w:pPr>
        <w:pStyle w:val="Style19"/>
        <w:spacing w:before="0" w:after="240"/>
        <w:jc w:val="center"/>
        <w:rPr/>
      </w:pPr>
      <w:r>
        <w:rPr>
          <w:rFonts w:cs="Arial" w:ascii="Arial" w:hAnsi="Arial"/>
          <w:b/>
          <w:color w:val="000000"/>
          <w:sz w:val="30"/>
        </w:rPr>
        <w:t>5. Состав, форма и сроки представления отчетности о ходе</w:t>
      </w:r>
      <w:r>
        <w:rPr>
          <w:sz w:val="30"/>
        </w:rPr>
        <w:t> </w:t>
      </w:r>
      <w:r>
        <w:rPr>
          <w:rFonts w:cs="Arial" w:ascii="Arial" w:hAnsi="Arial"/>
          <w:b/>
          <w:color w:val="000000"/>
          <w:sz w:val="30"/>
        </w:rPr>
        <w:br/>
        <w:t>реализации мероприятий Программы исполнителями мероприятий заказчику</w:t>
      </w:r>
    </w:p>
    <w:p>
      <w:pPr>
        <w:pStyle w:val="Style19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, форма и сроки представления отчетности о ход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еализации мероприятий Программы исполнителями мероприятий заказчику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i w:val="false"/>
          <w:color w:val="000000"/>
        </w:rPr>
        <w:t>(уточняется в ходе разработки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ставляются и представляются в соответствии с требованиями, установленными нормативно-правовыми актами Шептуховского сельсовета, определяющими Порядок формирования и реализации программ на территории</w:t>
      </w:r>
      <w:r>
        <w:rPr>
          <w:rStyle w:val="Appleconvertedspace"/>
          <w:rFonts w:cs="Arial" w:ascii="Arial" w:hAnsi="Arial"/>
          <w:color w:val="000000"/>
        </w:rPr>
        <w:t xml:space="preserve"> муниципального образования «Шептуховский сельсовет».</w:t>
      </w:r>
    </w:p>
    <w:p>
      <w:pPr>
        <w:pStyle w:val="Style19"/>
        <w:spacing w:before="0" w:after="24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Энергосбережение и повышение эффективности  в муниципальном образовании «Шептуховский сельсовет» Кореневского района  Курской области 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«Энергосбережение и повышение энергетической эффективности  в муниципальном образовании «Шептуховский сельсовет» Кореневского района Курской области»</w:t>
      </w:r>
      <w:r>
        <w:rPr/>
        <w:t>за счет средств местного бюджета (тыс. рублей)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080"/>
        <w:gridCol w:w="900"/>
        <w:gridCol w:w="900"/>
        <w:gridCol w:w="1440"/>
        <w:gridCol w:w="1080"/>
        <w:gridCol w:w="1080"/>
        <w:gridCol w:w="1260"/>
        <w:gridCol w:w="1260"/>
      </w:tblGrid>
      <w:tr>
        <w:trPr>
          <w:tblHeader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именование муниципальной 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участники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7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«</w:t>
            </w:r>
            <w:r>
              <w:rPr>
                <w:rFonts w:cs="Arial" w:ascii="Arial" w:hAnsi="Arial"/>
              </w:rPr>
              <w:t>Энергосбережение и повышение эффективности  в муниципальном образовании «Шептуховский сельсовет» Кореневского района  Курской области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 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Энергосбережение в муниципальном образовании «Шептуховский сельсовет» Кореневского района Курской области» -основное мероприятие «Создание условий для совершенствование системы освещ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 01С1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5400" w:leader="none"/>
        </w:tabs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Энергосбережение и повышение эффективности  в муниципальном образовании «Шептуховский сельсовет» Кореневского района 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сурсное обеспечение реализации муниципальной  программы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Энергосбережение и повышение энергетической эффективности  в муниципальном образовании «Шептуховский сельсовет» Кореневского района Курской област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счет средств местного бюджета (тыс. рублей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31"/>
        <w:gridCol w:w="1860"/>
        <w:gridCol w:w="1400"/>
        <w:gridCol w:w="960"/>
        <w:gridCol w:w="960"/>
        <w:gridCol w:w="961"/>
        <w:gridCol w:w="2047"/>
        <w:gridCol w:w="2737"/>
      </w:tblGrid>
      <w:tr>
        <w:trPr>
          <w:trHeight w:val="49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финанси-р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расходов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ыс. руб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ветственны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реализацию меропри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результат (значение целевых показателей  за весь период реализации,  в том числе по годам)</w:t>
            </w:r>
          </w:p>
        </w:tc>
      </w:tr>
      <w:tr>
        <w:trPr>
          <w:trHeight w:val="6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2017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201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9г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</w:rPr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>Подпрограмма 1</w:t>
            </w:r>
            <w:r>
              <w:rPr>
                <w:rStyle w:val="FontStyle301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83"/>
                <w:rFonts w:cs="Arial" w:ascii="Arial" w:hAnsi="Arial"/>
                <w:sz w:val="24"/>
                <w:szCs w:val="24"/>
              </w:rPr>
              <w:t>«Энергосбережение в муниципальном образовании «Шептуховский сельсовет» Кореневского района Кур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 Создание условий для совершенствования системы освещения»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Шептуховского сельсо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ептуховского сельсове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использование выделяемых на выполнение программы финансовых средств.</w:t>
            </w:r>
          </w:p>
          <w:p>
            <w:pPr>
              <w:pStyle w:val="Normal"/>
              <w:snapToGrid w:val="false"/>
              <w:ind w:right="6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мероприят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88" w:firstLine="12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48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ИСТЕМА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ДИКАТОРОВ ОЦЕНКИ РЕАЛИЗАЦИИ ПРОГРАММЫ "ЭНЕРГОСБЕРЕЖЕНИЕ И ПОВЫШЕНИЕ ЭНЕРГЕТИЧЕСКОЙ ЭФФЕКТИВНО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Шептуховский сельсовет» Кореневского района Курской области»</w:t>
      </w:r>
    </w:p>
    <w:p>
      <w:pPr>
        <w:pStyle w:val="Consplusnormal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4531"/>
      </w:tblGrid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оценки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ы             </w:t>
            </w:r>
          </w:p>
        </w:tc>
      </w:tr>
      <w:tr>
        <w:trPr/>
        <w:tc>
          <w:tcPr>
            <w:tcW w:w="9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вопросы энергоэффективности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нергоэффективности и    </w:t>
              <w:br/>
              <w:t xml:space="preserve">улучшение технико-экономических    </w:t>
              <w:br/>
              <w:t xml:space="preserve">показателей работы организаций 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ономия (электроэнергии, тепла, </w:t>
              <w:br/>
              <w:t>топлива), снижение затрат организаций</w:t>
              <w:br/>
              <w:t xml:space="preserve"> на аварийные и текущие ремонты и </w:t>
              <w:br/>
              <w:t>обслуживание оборудования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еханизма                 </w:t>
              <w:br/>
              <w:t xml:space="preserve">энергоаудиторских обследований     </w:t>
              <w:br/>
              <w:t>организаций        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т количества организаций,     </w:t>
              <w:br/>
              <w:t xml:space="preserve">прошедших энергоаудиторское          </w:t>
              <w:br/>
              <w:t xml:space="preserve">обследование, объемы выявленных      </w:t>
              <w:br/>
              <w:t xml:space="preserve">резервов в сфере энергосбережения и  </w:t>
              <w:br/>
              <w:t>реализация данного потенциала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дрение приборов и систем учета  </w:t>
              <w:br/>
              <w:t>потребляемых энергоресурсов  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и процентный рост         </w:t>
              <w:br/>
              <w:t xml:space="preserve">обеспеченности приборами и системами </w:t>
              <w:br/>
              <w:t xml:space="preserve">учета ТЭР организаций и          </w:t>
              <w:br/>
              <w:t xml:space="preserve">показатели снижения "коммерческих    </w:t>
              <w:br/>
              <w:t>потерь"                             </w:t>
            </w:r>
          </w:p>
        </w:tc>
      </w:tr>
      <w:tr>
        <w:trPr/>
        <w:tc>
          <w:tcPr>
            <w:tcW w:w="9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Электроэнергетика               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надежности               </w:t>
              <w:br/>
              <w:t>электроснабжения потребителей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количества аварийных        </w:t>
              <w:br/>
              <w:t>отключений в электросетевом хозяйстве</w:t>
              <w:br/>
              <w:t>сельского поселения. Снижение количества обращений граждан по вопросам некачественного  электроснабжения.                        </w:t>
            </w:r>
          </w:p>
        </w:tc>
      </w:tr>
      <w:tr>
        <w:trPr/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дрение инновационного           </w:t>
              <w:br/>
              <w:t xml:space="preserve">энергосберегающего                 </w:t>
              <w:br/>
              <w:t xml:space="preserve">электрооборудования и              </w:t>
              <w:br/>
              <w:t>электроустановок                  </w:t>
            </w:r>
          </w:p>
        </w:tc>
        <w:tc>
          <w:tcPr>
            <w:tcW w:w="4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дельного расхода электрической энергии в учреждениях бюджетной сферы. Снижение затрат бюджетных  </w:t>
              <w:br/>
              <w:t xml:space="preserve">организаций за потребленную          </w:t>
              <w:br/>
              <w:t>электроэнергию                      </w:t>
            </w:r>
          </w:p>
        </w:tc>
      </w:tr>
    </w:tbl>
    <w:p>
      <w:pPr>
        <w:pStyle w:val="Normal"/>
        <w:ind w:left="36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8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4</w:t>
      </w:r>
    </w:p>
    <w:p>
      <w:pPr>
        <w:pStyle w:val="Normal"/>
        <w:ind w:left="48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 оценки эффективности реализации муниципальной программы « Энергосбережение и повышение энергетической эффективности в муниципальном образовании «Шептуховский сельсовет» Кореневского района Курской области»</w:t>
      </w:r>
    </w:p>
    <w:p>
      <w:pPr>
        <w:pStyle w:val="Normal"/>
        <w:tabs>
          <w:tab w:val="clear" w:pos="708"/>
          <w:tab w:val="left" w:pos="1800" w:leader="none"/>
          <w:tab w:val="center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2. Источником информации для проведения оценки являются отчеты отдела учета и отчетности 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3. Оценка осуществляется по следующим направлениям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ind w:left="90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</w:rPr>
        <w:t xml:space="preserve"> – фактически достигнут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  <w:vertAlign w:val="subscript"/>
        </w:rPr>
        <w:t xml:space="preserve">  </w:t>
      </w:r>
      <w:r>
        <w:rPr>
          <w:rFonts w:cs="Arial" w:ascii="Arial" w:hAnsi="Arial"/>
          <w:bCs/>
        </w:rPr>
        <w:t xml:space="preserve">– 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плановое значение целевого показател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– порядковый номер целевого показателя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= 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lang w:val="en-US"/>
        </w:rPr>
        <w:t>N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k</w:t>
      </w:r>
      <w:r>
        <w:rPr>
          <w:rFonts w:cs="Arial" w:ascii="Arial" w:hAnsi="Arial"/>
          <w:bCs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</w:rPr>
        <w:t>∑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i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– количество целевых показателей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ind w:firstLine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степень уровня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ф</w:t>
      </w:r>
      <w:r>
        <w:rPr>
          <w:rFonts w:cs="Arial" w:ascii="Arial" w:hAnsi="Arial"/>
          <w:bCs/>
        </w:rPr>
        <w:t xml:space="preserve"> – фактический объем финансир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 xml:space="preserve">п </w:t>
      </w:r>
      <w:r>
        <w:rPr>
          <w:rFonts w:cs="Arial" w:ascii="Arial" w:hAnsi="Arial"/>
          <w:bCs/>
        </w:rPr>
        <w:t>– объем финансирования мероприятий, предусмотренных Программой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Степень выполне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x 100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и</w:t>
      </w:r>
      <w:r>
        <w:rPr>
          <w:rFonts w:cs="Arial" w:ascii="Arial" w:hAnsi="Arial"/>
        </w:rPr>
        <w:t xml:space="preserve">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М</w:t>
      </w:r>
      <w:r>
        <w:rPr>
          <w:rFonts w:cs="Arial" w:ascii="Arial" w:hAnsi="Arial"/>
          <w:vertAlign w:val="subscript"/>
        </w:rPr>
        <w:t>п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показатель степени выполнения мероприятий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 xml:space="preserve">ф </w:t>
      </w:r>
      <w:r>
        <w:rPr>
          <w:rFonts w:cs="Arial" w:ascii="Arial" w:hAnsi="Arial"/>
          <w:bCs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  <w:bCs/>
          <w:vertAlign w:val="subscript"/>
        </w:rPr>
        <w:t>п</w:t>
      </w:r>
      <w:r>
        <w:rPr>
          <w:rFonts w:cs="Arial" w:ascii="Arial" w:hAnsi="Arial"/>
          <w:bCs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Оценка эффективности Программы в целом определяется по следующей формул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 x 100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К = ------------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Ф</w:t>
      </w:r>
      <w:r>
        <w:rPr>
          <w:rFonts w:cs="Arial" w:ascii="Arial" w:hAnsi="Arial"/>
          <w:vertAlign w:val="subscript"/>
        </w:rPr>
        <w:t>и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де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– комплексный показатель эффективности реализации Программы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vertAlign w:val="subscript"/>
          <w:lang w:val="en-US"/>
        </w:rPr>
        <w:t>k</w:t>
      </w:r>
      <w:r>
        <w:rPr>
          <w:rFonts w:cs="Arial" w:ascii="Arial" w:hAnsi="Arial"/>
          <w:bCs/>
        </w:rPr>
        <w:t xml:space="preserve"> – критерий достижения запланированных результатов Программ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Ф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– степень уровня финансирования мероприятий Программы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lang w:val="en-US"/>
        </w:rPr>
        <w:t>K</w:t>
      </w:r>
      <w:r>
        <w:rPr>
          <w:rFonts w:cs="Arial" w:ascii="Arial" w:hAnsi="Arial"/>
          <w:bCs/>
        </w:rPr>
        <w:t xml:space="preserve"> &gt; 85%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vertAlign w:val="subscript"/>
        </w:rPr>
        <w:t>и</w:t>
      </w:r>
      <w:r>
        <w:rPr>
          <w:rFonts w:cs="Arial" w:ascii="Arial" w:hAnsi="Arial"/>
          <w:bCs/>
        </w:rPr>
        <w:t xml:space="preserve"> &gt; 85%)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>Если реализация Программы не отвечает приведенным критериям, то уровень эффективности ее реализации признается неудовлетворительны</w:t>
      </w:r>
      <w:r>
        <w:rPr>
          <w:bCs/>
          <w:sz w:val="28"/>
          <w:szCs w:val="28"/>
        </w:rPr>
        <w:t>м.</w:t>
      </w:r>
    </w:p>
    <w:sectPr>
      <w:type w:val="nextPage"/>
      <w:pgSz w:w="11906" w:h="16838"/>
      <w:pgMar w:left="1531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sz w:val="26"/>
      <w:lang w:val="ru-RU" w:bidi="ar-SA"/>
    </w:rPr>
  </w:style>
  <w:style w:type="character" w:styleId="4">
    <w:name w:val=" Знак Знак4"/>
    <w:qFormat/>
    <w:rPr>
      <w:lang w:bidi="ar-SA"/>
    </w:rPr>
  </w:style>
  <w:style w:type="character" w:styleId="Style16">
    <w:name w:val="Основной текст_"/>
    <w:basedOn w:val="Style14"/>
    <w:qFormat/>
    <w:rPr>
      <w:spacing w:val="3"/>
      <w:sz w:val="21"/>
      <w:szCs w:val="21"/>
      <w:lang w:bidi="ar-SA"/>
    </w:rPr>
  </w:style>
  <w:style w:type="character" w:styleId="FontStyle201">
    <w:name w:val="Font Style20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83">
    <w:name w:val="Font Style28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1">
    <w:name w:val="Font Style30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нак Знак3"/>
    <w:qFormat/>
    <w:rPr>
      <w:lang w:val="ru-RU" w:bidi="ar-SA"/>
    </w:rPr>
  </w:style>
  <w:style w:type="character" w:styleId="41">
    <w:name w:val="Знак Знак4"/>
    <w:qFormat/>
    <w:rPr>
      <w:lang w:bidi="ar-SA"/>
    </w:rPr>
  </w:style>
  <w:style w:type="character" w:styleId="11">
    <w:name w:val="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3">
    <w:name w:val="заголовок 1"/>
    <w:basedOn w:val="12"/>
    <w:next w:val="12"/>
    <w:qFormat/>
    <w:pPr>
      <w:keepNext w:val="true"/>
      <w:jc w:val="center"/>
    </w:pPr>
    <w:rPr>
      <w:sz w:val="4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0" w:after="480"/>
      <w:jc w:val="center"/>
    </w:pPr>
    <w:rPr>
      <w:spacing w:val="3"/>
      <w:sz w:val="21"/>
      <w:szCs w:val="21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9:47:00Z</dcterms:created>
  <dc:creator>Пользователь</dc:creator>
  <dc:description/>
  <cp:keywords/>
  <dc:language>en-US</dc:language>
  <cp:lastModifiedBy>Пользователь</cp:lastModifiedBy>
  <cp:lastPrinted>2016-12-02T09:43:00Z</cp:lastPrinted>
  <dcterms:modified xsi:type="dcterms:W3CDTF">2016-12-07T05:14:00Z</dcterms:modified>
  <cp:revision>28</cp:revision>
  <dc:subject/>
  <dc:title/>
</cp:coreProperties>
</file>